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V. ЭВОЛЮЦИЯ ДУХОВНОГО ЧЕЛОВЕК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Как только люди приходят ко мне, "я" принимаю их. Моему пути люди следуют со всех сторон...</w:t>
      </w:r>
    </w:p>
    <w:p>
      <w:pPr>
        <w:pStyle w:val="Style14"/>
        <w:ind w:left="1134" w:hanging="0"/>
        <w:jc w:val="both"/>
        <w:rPr>
          <w:rFonts w:ascii="Arial" w:hAnsi="Arial" w:cs="Arial"/>
        </w:rPr>
      </w:pPr>
      <w:r>
        <w:rPr>
          <w:rFonts w:cs="Arial" w:ascii="Arial" w:hAnsi="Arial"/>
        </w:rPr>
        <w:t>Какую бы форму поклонения не избрал верующий, "я" устанавливаю в нем твердую веру в это, и с этой верой он вкладывает свои чаяния в свое поклонение, и обретает свое пожелание, отпущенное Мною.</w:t>
      </w:r>
    </w:p>
    <w:p>
      <w:pPr>
        <w:pStyle w:val="Style14"/>
        <w:ind w:left="1134" w:hanging="0"/>
        <w:jc w:val="both"/>
        <w:rPr>
          <w:rFonts w:ascii="Arial" w:hAnsi="Arial" w:cs="Arial"/>
        </w:rPr>
      </w:pPr>
      <w:r>
        <w:rPr>
          <w:rFonts w:cs="Arial" w:ascii="Arial" w:hAnsi="Arial"/>
        </w:rPr>
        <w:t>Но ограничен тот плод.</w:t>
      </w:r>
    </w:p>
    <w:p>
      <w:pPr>
        <w:pStyle w:val="Style14"/>
        <w:ind w:left="1134" w:hanging="0"/>
        <w:jc w:val="both"/>
        <w:rPr>
          <w:rFonts w:ascii="Arial" w:hAnsi="Arial" w:cs="Arial"/>
        </w:rPr>
      </w:pPr>
      <w:r>
        <w:rPr>
          <w:rFonts w:cs="Arial" w:ascii="Arial" w:hAnsi="Arial"/>
        </w:rPr>
        <w:t>Те, чья жертва направлена богам, элементальным духам, достигают богов, достигают элементальных духов, но те, чья жертва направлена мне, приходят ко Мне.</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Гита (IV.11;VII.21-23;IX.2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о всем этом нет Чуда и Могущества; оккультные истины существуют не для разуманеведе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VII.61.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к провидец, вырабатывающий оккультные истины и открывающий знание, он привнес в бытие семь Мастеров небес, и при свете дня они говорили и ковали свою мудрос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V.16.3).</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ные миры, наполненные мудростью, раскрывают свой смысл провидц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V.3.16).</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Никто не знает рождения этого; они знают только путь рождения друг друга: но Мудрый постигает эти скрытые мистерии, даже те, которые великая Богиня, многоликая Мать, держит как сердцевину зна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VII.56.2,4).</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рояснившие смысл высочайшего духовного знания, очистившие свое существ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ундака Упанишада (II.2.6).</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усердствовал в этих средствах и обрел знание: в нем этот дух вступил в верховный статус...</w:t>
      </w:r>
    </w:p>
    <w:p>
      <w:pPr>
        <w:pStyle w:val="Style14"/>
        <w:ind w:left="1134" w:hanging="0"/>
        <w:jc w:val="both"/>
        <w:rPr>
          <w:rFonts w:ascii="Arial" w:hAnsi="Arial" w:cs="Arial"/>
        </w:rPr>
      </w:pPr>
      <w:r>
        <w:rPr>
          <w:rFonts w:cs="Arial" w:ascii="Arial" w:hAnsi="Arial"/>
        </w:rPr>
        <w:t>Удовлетворенные в знании, построившие свое духовное существо, Мудрые, в единении с духовным "я", достигают Вездесущего везде и вступают во Вс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ундака Упанишада (III.2.4,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 ранних стадиях эволюционирующей Природы мы сталкиваемся с немой скрытностью ее несознания; нет указания на какое-либо значение или цель ее работ, нет намека на какой-либо иной принцип бытия, чем та первая формулировка, являющаяся ее непосредственным занятием и кажущаяся навечно ее единственным делом: ведь в первичных работах Природы появляется единственно Материя, единственная немая и застывшая космическая реальность. Свидетель творения, если был бы таковой сознательный, но не осведомленный, увидел бы только появляющуюся из кажущегося не-существования Энергию, занятую творением Материи, материального мира и материальных объектов, организующую бесконечность Несознательного по схеме безграничной вселенной или системе несчетных вселенных, которые протянулись вокруг него в Пространстве без какого-либо определенного конца или предела, увидел бы неустанное творение туманностей и звездных скоплений и солнц и планет, существующих лишь ради себя, без смысла, заложенного в них, не содержащих причины или цели. Это могло бы показаться ему глупой машинерией без пользы, могущественным бессмысленным движением, эпохальным спектаклем без зрителя, космическим сооружением без обитателя; ведь он не увидел бы ни малейшего знака населяющего Духа, не увидел бы существа, ради восторга которого все это было сделано. Творение этого рода могло бы быть лишь продуктом несознательной Энергии или кинематографом, театром теней или марионеточной игрой форм, брошенных на сверхсознательный безразличный Абсолют. Свидетель не увидел бы никаких признаков души и ни малейшего намека на Разум или Жизнь в этом неизмеримом и нескончаемом показе Материи. Ему не могло бы показаться возможным или вообразимым, что в этой пустынной вселенной, навеки неоживленной и нечувствительной, мог бы случиться выброс теплящейся жизни, первая вибрация чего-то оккультного и невычислимого, живого и сознательного, тайной духовной сущности, прокладывающей свой путь к поверхности.</w:t>
      </w:r>
    </w:p>
    <w:p>
      <w:pPr>
        <w:pStyle w:val="Style14"/>
        <w:ind w:firstLine="567"/>
        <w:jc w:val="both"/>
        <w:rPr>
          <w:rFonts w:ascii="Times New Roman" w:hAnsi="Times New Roman" w:cs="Times New Roman"/>
          <w:sz w:val="24"/>
        </w:rPr>
      </w:pPr>
      <w:r>
        <w:rPr>
          <w:rFonts w:cs="Times New Roman" w:ascii="Times New Roman" w:hAnsi="Times New Roman"/>
          <w:sz w:val="24"/>
        </w:rPr>
        <w:t>Но спустя несколько эпох, взглянув еще раз на эту пустынную панораму, но мог бы заметить по крайней мере в одном маленьком углу вселенной это явление, углу, где была подготовлена Материя, а ее операции были достаточно зафиксированы, организованы, сделаны устойчивыми, адаптированными как сцена нового развития, - явление живой Материи, Жизни в вещах, которая появилась и стала видимой: но Свидетель все еще не понял бы ничего, ведь эволюционная Природа продолжает хранить свой секрет. Он увидел бы Природу, занятую лишь утверждением этого выброса Жизни, этого нового творения, но Жизни, живущей самой по себе, без какого-либо значения, - беспричинное и кишащее порождение, занятое разбросом семени ее новой мощи и устанавливающее массу форм в прекрасном и пышном изобилии или, позднее, бесконечно множащиеся гены и виды ради чистого удовольствия творения: легкое касание живого цвета и движения было бы брошено в грандиозную космическую пустыню, и ничего более. Свидетель не смог бы вообразить, что на этом крошечном островке жизни появится думающий разум, что сознание сможет пробудиться в Несознательном, что новая и более тонкая вибрация поднимется на поверхность и более явственно проявит существование погруженного Духа. Поначалу Свидетелю могло бы показаться, что Жизнь как-то осознала саму себя, и это все; ведь этот скудный новорожденный разум казался бы только слугою жизни, приспособлением, помогающим выжить, машинерией для поддержания жизни, для атаки и обороны, для определенных нужд и витальных удовлетворений, для освобождения жизненного инстинкта и жизненного импульса. Ему не показалось бы возможным, что в этой маленькой жизни, столь незаметной посреди громадности, в одном единственном виде из этой маловажной множественности, сможет появиться ментальное существо, Разум, обслуживающий Жизнь, но также и делающий Жизнь и Материю своими слугами, использующий их для исполнения своих собственных идей, желаний, своей воли, - ментальное существо, которое создает из Материи всевозможную утварь, орудия, инструменты для собственной пользы, воздвигнет города, дома, храмы, театры, лаборатории, фабрики, высечет примитивные фигурки и выдолбит наскальные изображения, изобретет архитектуру, скульптуру, живопись, поэзию и тысячи ремесел и искусств, откроет математику и физику вселенной как и скрытую тайну ее структуры, будет жить ради Разума и его интересов, ради мышления и знания, разовьется в мыслителя, философа и ученого, и как высшее неповиновение царству Материи, пробудится к скрытому Божеству в себе, станет охотиться за невидимым, мистическим и станет духовным искателем.</w:t>
      </w:r>
    </w:p>
    <w:p>
      <w:pPr>
        <w:pStyle w:val="Style14"/>
        <w:ind w:firstLine="567"/>
        <w:jc w:val="both"/>
        <w:rPr>
          <w:rFonts w:ascii="Times New Roman" w:hAnsi="Times New Roman" w:cs="Times New Roman"/>
          <w:sz w:val="24"/>
        </w:rPr>
      </w:pPr>
      <w:r>
        <w:rPr>
          <w:rFonts w:cs="Times New Roman" w:ascii="Times New Roman" w:hAnsi="Times New Roman"/>
          <w:sz w:val="24"/>
        </w:rPr>
        <w:t>Но если спустя несколько веков или циклов Свидетель снова бы взглянул и увидел бы чудо полного процесса, то, возможно, даже тогда, затуманенный своим первоначальным переживанием единственной реальности Материи во вселенной, он все еще ничего бы не понял; ему все еще казалось бы невозможным, что тайный Дух может полностью проявиться, полным в своем сознании, и сможет жить на земле как само-познающий и миро-познающий правитель Природы и ее владыка. "Невозможно", - мог бы сказать Свидетель, - "все, что произошло, это не более чем легкое пузырение чувствительного серого вещества мозга, странное чудачество в кусочке неоживленной Материи, кружащемся вокруг маленькой точки во Вселенной". Напротив, новый Свидетель, вмешавшийся в самом конце истории и информированный о прошлом развитии, но не преследуемый обманом начала, мог бы воскликнуть: "А, это же было запланированным чудом, последним из многих, - Дух, который был погружен в Несознание, вырвался из него и теперь населяет, незавуалированный, форму вещей, которую, будучи завуалированным, он создал в качестве места проживания и сцены своего появления". Но в действительности более сознательный Свидетель мог бы открыть ключ на раннем периоде развертывания, даже на каждом шаге процесса; ведь на каждой стадии безмолвная скрытность Природы хотя еще и присутствует, но все уменьшается; делается намек на следующий шаг, более явно видимо значимое приготовление. Уже в том, что кажется несознательным в Жизни, становятся видимыми знаки ощущения, приходящие к поверхности; в движущейся и дышащей Жизни видимо появление чувственного Разума, и подготовка думающего Разума не полностью сокрыта, тогда как в думающем Разуме, по мере его развития, на ранней стадии появляются рудиментарные стремления, и впоследствии - более развитые поиски духовного сознания. Как жизнь растения содержит в себе тусклую возможность развития сознательного животного, как разум животного возбужден движением чувства и восприятия и рудиментами понимания, что является первой почвой для человека-мыслителя, так и человек - ментальное существо возвышаем попыткой эволюционной Энергии развить из себя духовного человека, полностью сознательное существо, человека, превосходящего свое первое материальное "я" и открывающего свое высочайшее "я" и высочайшую природу.</w:t>
      </w:r>
    </w:p>
    <w:p>
      <w:pPr>
        <w:pStyle w:val="Style14"/>
        <w:ind w:firstLine="567"/>
        <w:jc w:val="both"/>
        <w:rPr>
          <w:rFonts w:ascii="Times New Roman" w:hAnsi="Times New Roman" w:cs="Times New Roman"/>
          <w:sz w:val="24"/>
        </w:rPr>
      </w:pPr>
      <w:r>
        <w:rPr>
          <w:rFonts w:cs="Times New Roman" w:ascii="Times New Roman" w:hAnsi="Times New Roman"/>
          <w:sz w:val="24"/>
        </w:rPr>
        <w:t>Но если и принять это в качестве намерения в Природе, то все равно сразу же возникают два вопроса, которые требуют определенного ответа, - во-первых, точная природа перехода от ментального к духовному существу и, затем, процесс и метод эволюции духовного человека из человека ментального. На первый взгляд покажется очевидным, что как каждая ступень возникает не только из предшествующей ступени, но и в ней, как Жизнь возникает в Материи и в большой степени ограничена и определена в своем само-выражении материальными условиями, как разум возникает в Жизни-в-Материи и аналогично ограничен и определен в своем само-выражении условиями жизни и материальными условиями, также и Дух должен возникнуть в Разуме, воплощенном в Жизни-в-Материи, и должен быть в значительной степени ограничен и определен ментальными условиями, в которых кроятся его корни, а также жизненными и материальными условиями существования здесь. Можно даже поддержать тот взгляд, что если была какая-то эволюция духовности в нас, то только как часть ментальной эволюции, специальная операция человеческой ментальности; духовный элемент не является отчетливой или отдельной сущностью и не может иметь независимого появления или супраментального будущего. Ментальное существо может развить духовный интерес или преобладающее занятие духовностью и, возможно, как следствие, духовную ментальность, как оно развило интеллектуальную ментальность, прекрасный цветок души своей ментальной жизни. Духовное может стать преобладающим направлением в некоторых людях, точно также как в других развита преобладающая артистическая или прагматическая наклонность; но может и не быть такой вещи, как духовное существо, вбирающее и трансформирующее ментальную природу в природу духовную. Нет эволюции духовного человека; есть только эволюция нового и, возможно, более тонкого и более редкого элемента в ментальном существе. Поэтому то, что следует выяснить, это ясное различие между духовностью и ментальностью, природу духовной эволюции и факторы, делающие возможным и неизбежным это появление Духа в его истинно отчетливом характере, не остающегося, как сейчас, в большей части процесса или в способе появления, подчиненной или доминирующей чертой нашей ментальности, но отчетливо утверждающего себя как новая мощность, которая окончательно возьмет верх над ментальной частью и заместит ее в качестве лидера жизни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Совершенно верно, что для поверхностного взгляда Жизнь кажется только операцией Материи, а Разум - активностью Жизни, и следуя этой линии, можно было бы заключить, что то, что мы называем душой или духом, является лишь мощью ментальности, что душа есть только форма Разума, духовность есть высшая активность воплощенного ментального существа. Но этот поверхностный взгляд на вещи появляется вследствие концентрации мышления на видимости и на процессе, не взирая ни на что, стоящее за процессом. Следуя тому же ходу рассуждений, можно было бы заключить, что электричество является только продуктом или операцией воды и облаков, потому что в такой среде возникает молния; но более глубокое исследование показало, что напротив, как облако, так и вода имеют в своем основании энергию электричества, имеют ее в качестве составляющей мощности или энергии-субстанции: то, что кажется результатом, является, - в своей реальности, хотя и не в своей форме, - началом; что следствие по своей сущности предшествует видимой причине, и принцип возникающего действия предшествует своему теперешнему полю действия. И так повсеместно происходит в эволюционной Природе; Материя не смогла бы ожить, если принцип Жизни не содержался бы в Материи, и не возникла бы как явление Жизни-в-Материи; Жизнь-в-Материи не смогла бы начать чувствовать, воспринимать, думать, рассуждать, если принцип Разума не присутствовал бы за жизнью и субстанцией, содержа их как свое поле деятельности и появляясь в явлениях думающей жизни и тела: точно также духовность, возникающая в Разуме, является знаком мощности, которая сама лежит в основании и составляет жизнь, разум и тело, и сейчас появляется как духовное существо в живом и думающем теле. Насколько далеко зайдет это появление, станет ли оно доминирующем и трансформирует ли свой инструмент - это следующий вопрос; но то, что следует сначала отметить, это существование Духа как нечто отличного от Разума и большего, чем Разум, существование духовности как нечто отличного от ментальности, и поэтому существование духовного существа как нечто отличного от ментального существа: Дух есть конечное эволюционное появление, потому что он есть изначальный инволюционный элемент и фактор. Эволюция есть обратное действие по отношению к инволюции: то, что является окончательным и последним выводом в инволюции, предстает первым в эволюции; то, что было изначальным и первичным в инволюции, является в эволюции последним и верховным появлением.</w:t>
      </w:r>
    </w:p>
    <w:p>
      <w:pPr>
        <w:pStyle w:val="Style14"/>
        <w:ind w:firstLine="567"/>
        <w:jc w:val="both"/>
        <w:rPr>
          <w:rFonts w:ascii="Times New Roman" w:hAnsi="Times New Roman" w:cs="Times New Roman"/>
          <w:sz w:val="24"/>
        </w:rPr>
      </w:pPr>
      <w:r>
        <w:rPr>
          <w:rFonts w:cs="Times New Roman" w:ascii="Times New Roman" w:hAnsi="Times New Roman"/>
          <w:sz w:val="24"/>
        </w:rPr>
        <w:t>Опять же, верно, что для разума и человека трудно полностью отделить душу или "я" или какой-либо духовный элемент от ментального и витального образования, в котором он появляется; но так обстоит дело лишь до тех пор, пока появление не полное. В животном разум не полностью отделен от собственной матрицы жизни и жизни в материи; его движения настолько вовлечены в движения жизни, что не могут отделить себя от них, не могут отделиться и наблюдать их; но в человеке разум отделился, он стал осознавать свои ментальные операции как отличные от своих жизненных операций, его мышление и воля смогли высвободить себя от ощущений и импульсов, желаний и эмоциональных реакций, смогли открепиться от них, наблюдать и контролировать их, санкционировать и прекращать их действие: человек еще не знает тайн своего существа достаточно хорошо, чтобы определенно и уверено осознавать себя в качестве ментального существа в жизни и теле, но он имеет это ощущение и может внутренне занять эту позицию. Точно также поначалу душа в человеке не появляется как нечто отчетливо отдельное от разума и ментализированной жизни; ее движения вовлечены в движения разума, ее операции кажутся ментальными и эмоциональными действиями, ментальное человеческое существо не осознает в себе душу, стоящую за разумом и жизнью и телом, открепляющую себя, следящую и контролирующую и формирующую их действия и образования, но в ходе внутренней эволюции именно это может и должно произойти, и в действительности происходит, - этот длительный, но неизбежный следующий шаг в нашей эволюционной судьбе. Может произойти решающее появление, при котором существо отделяет себя от мышления и видит себя во внутренней тишине как дух в разуме или отделяет себя от жизненных движений, желаний, чувств, двигательных импульсов, и осознает себя как дух, поддерживающий жизнь, или отделяет себя от телесных чувств и познает себя как дух, воодушевляющий материю: это открытие нас самих в качестве Пуруши, ментального существа или жизне-души или тонкого "я", поддерживающего тело. Уже одно это многие считают достаточным открытием истинного "я", и в определенном смысле они правы; ведь именно "я" или Дух так представляет себя по отношению к действиям Природы, и этого откровения присутствия достаточно, чтобы высвободить духовный элемент: но само-открытие может идти дальше, оно может даже оставить всякую связь с формой или действием Природы. Ведь эти "я" являются представителями божественной Сущности, для которой разум, жизнь и тело являются только формами и инструментами: тогда мы становимся Душой, взирающей на Природу, знающей всю ее динамику в нас, и не благодаря ментальному восприятию и наблюдению, а благодаря сокровенному сознанию и ее прямому ощущению вещей и сокровенному точному видению, способной поэтому путем своего появления установить близкий контроль над нашей природой и изменить ее. Когда есть полная тишина в существе, будь то покой всего существа или покой позади, незатрагиваемый поверхностными движениями, тогда мы можем начать осознавать "я", духовную субстанцию нашего существа, существование, превышающее даже нашу душу-индивидуальность, расширяющееся в универсальности, превосходящее всякую зависимость от какой-либо природной формы или действия, расширяющееся вверх в трансцендентность, границы которой не видимы. Именно это освобождение духовной части в нас является решительным шагом духовной эволюци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Только через эти решительные движения становится видимым истинный характер эволюции; ведь до этого есть только подготовительные движения, давление духовной Сущности на разум, жизнь и тело, с тем, чтобы развить настоящее действие души; давление Духа или "я" с тем, чтобы освободиться от эго, от поверхностного неведения, повернуть разум и жизнь к некоторой оккультной Реальности, - предварительные переживания, частичные формулировки одухотворенного разума, одухотворенной жизни, но нет полного изменения, нет полного раскрытия души или "я" при радикальной трансформации природы. Когда происходит решительное появление, то знаком его является состояние или действие в нас внутренне присущего, сокровенного, само-существующего сознания, которое знает себя благодаря простому факту бытия, знает все, что в себе, тем же образом, благодаря тождеству с ним, начинает даже аналогично видеть все то, что нашему разуму кажется внешним, благодаря движению отождествления или благодаря внутренне присущему прямому сознанию, которое обволакивает, проникает, вступает в свой объект, открывает себя в объекте, осознает в нем нечто, что не является разумом или жизнью или телом. Тогда, очевидно, это есть духовное сознание, отличное от ментального, и оно свидетельствует о существовании духовного существа в нас, отличного от нашей поверхностной ментальной персональности. Но поначалу это сознание может ограничиваться состоянием бытия, отдельным от действия нашей невежественной поверхностной природы, наблюдающим ее, ограничивающим себя в знании, видением вещей с духовным чувством и видением существования. По части действия оно может все еще зависеть от ментальных, витальных, телесных инструментов, или же оно может позволять им действовать в соответствии с их собственной природой, а само по себе оставаться удовлетворенным само-переживанием и само-знанием, внутренним освобождением, известной свободой: но оно может также упражняться, и в действительности делает это, по части определенной автономии, управления, влияния на мышление, жизненные движения, физические действия, очищающий поднимающий контроль, принуждающий их двигаться в высшую и более чистую истину их самих, подчиняться или быть инструментарием притока некоторой более божественной Мощности или светлого направления, являющегося не ментальным, а духовным и которое может быть распознано как носящее определенный божественный характер, - вдохновение бо'льшего Духа или команды Правителя всего бытия, Ишвары. Или природа может подчиниться внушениям психической сущности, двигаться во внутреннем свете, следовать внутреннему руководству. Уже это является значительной эволюцией и относится к началу, по крайней мере, психической и духовной трансформации. Но можно идти и дальше; ведь духовное существо, будучи внутренне освобожденным, может развить в разуме высшие состояния бытия, носящие его собственную естественную атмосферу, и принести вниз супраментальную энергию и действие, соответствующее Истине-Сознанию; обычный ментальный инструмент, жизненный инструмент, даже физический инструмент сможет тогда быть полностью преобразован и перестать быть частью неведения, сколь бы ни озаренного, стать супраментальным творением, которое станет истинным действием духовной Истины-Сознания и Знания.</w:t>
      </w:r>
    </w:p>
    <w:p>
      <w:pPr>
        <w:pStyle w:val="Style14"/>
        <w:ind w:firstLine="567"/>
        <w:jc w:val="both"/>
        <w:rPr>
          <w:rFonts w:ascii="Times New Roman" w:hAnsi="Times New Roman" w:cs="Times New Roman"/>
          <w:sz w:val="24"/>
        </w:rPr>
      </w:pPr>
      <w:r>
        <w:rPr>
          <w:rFonts w:cs="Times New Roman" w:ascii="Times New Roman" w:hAnsi="Times New Roman"/>
          <w:sz w:val="24"/>
        </w:rPr>
        <w:t>Поначалу эта истина духа и духовность не само-очевидны для разума; человек начинает ментально осознавать свою душу как нечто отличное от своего тела, высшее по отношению к своему обычному разуму и жизни, но он не имеет ясного чувства этого, а имеет лишь ощущение воздействия души на свою природу. Пока это воздействие принимает ментальную форму или форму жизни, то разница вырисовывается не твердо и явно, и восприятие души не обретает ясной и гарантированной независимости. В действительности, очень часто встречается сложное сплетение полу-воздействий психического давления на ментальные и витальные части, образование, смешанное с ментальным стремлением и витальными желаниями, ошибочно принимается за душу, подобно тому, как отдельное эго принимается за "я", хотя "я" в его истинном существе также универсально, как и индивидуально в свей сущности, - или подобно тому, как смесь ментального стремления и витальный энтузиазм и пыл, поднимаемый некоторой разновидностью сильной или высшей веры или само-посвящения или альтруистическим рвением, ошибочно принимается за духовность.Но эта смутность и эта путаница неизбежны как временная стадия эволюции, которая, из-за того, что неведение является стартовой точкой и полным отпечатком нашей первой природы, необходимо должна начаться с несовершенного интуитивного восприятия и инстинктивного позыва или искания без какого-либо обретенного опыта или ясного знания. Даже образования, являющиеся первыми воздействиями или позывом или первыми указателями духовной эволюции, неизбежно должны иметь эту неполную и пробную природу. Но так порожденная ошибка очень часто приходит на пути верного понимания, и поэтому следует подчеркнуть, что духовность не является высшей интеллектуальностью, не является идеализмом, не этическим поворотом разума или моральной чистотой и строгостью, не религиозностью или пылким и экзальтированным эмоциональным стремлением, даже не смесью из всех этих превосходных вещей; ментальная вера или догма, эмоциональное стремление, регулирование поведения в соответствии с религиозной или этической формулой не являются духовным достижением и духовным переживанием. Эти вещи чрезвычайно ценны для рассудка и жизни, они ценны для самой духовной эволюции как подготовительные движения, дисциплинирующие, очищающие или утончающие природу; но они все еще относятся к ментальной эволюции, - начало духовной реализации, переживание, изменение еще не здесь. Духовность по своей сущности является пробуждением ко внутренней реальности нашего существа, к духу, к "я", душе, отличной от нашего разума, жизни и тела, внутренним стремлением знать, чувствовать, быть тем, вступать в контакт с бо'льшей запредельной Реальностью, пропитывающей вселенную и населяющей также наше существо, быть в связи с Ней и в единении с Ней, и духовность является поворотом, обращением, трансформацией всего нашего существа в результате этого стремления, контакта, единения, роста и пробуждения в новое становление или новое бытие, новое "я", новую природу.</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созидательная Сознательная Сила в нашем земном существовании должна вести вперед, что должно сопровождаться почти одновременным процессом развития низших элементов, со значительным приоритетом и большим упором на эти элементы, то есть должна идти двойная эволюция. Существует эволюция нашей наружной природы, природы ментального существа в жизни и теле, и внутри этой эволюции происходит, прокладывая себе путь вперед для само-откровения, поскольку с появлением разума это откровение становится возможным, происходит, по меньшей мере, подготовка, даже начало эволюции нашего внутреннего существа, нашей оккультной сублиминальной и духовной природы. Но основным занятием Природы должно все еще оставаться, и на долгое время, эволюция разума до его максимально возможных диапазонов, высоты, утонченности; ведь только так может быть подготовлено раскрытие полностью интуитивного интеллекта, Надразума, Сверхразума, только так может быть совершен переход к высшему инструментарию Духа. Если единственным намерением было бы откровение сущностной духовной Реальности и угасание нашего существа в ее чистом существовании, тогда это настояние на ментальной эволюции не имело бы никакой цели: ведь в каждой точке эволюции природы возможен был бы прорыв Духа и поглощение нашего существа в нем; интенсивности в сердце, полного молчания разума, единственной поглощающей страсти воли было бы достаточно, чтобы привнести кульминационное движение. Если конечным намерением Природы был бы переход к иным мирам, тогда опять же справедливы те же рассуждения; ведь где угодно, в любой точке эволюции, можно было бы обрести достаточную мощь позыва к иным мирам, чтобы прорваться и выйти из земного действия и вступить в духовное. Но если намерением Природы является всеохватывающее изменение существа, тогда постижима эта двойная эволюция, и она оправдывает саму себя, ибо она совершенно необходима для этой цели.</w:t>
      </w:r>
    </w:p>
    <w:p>
      <w:pPr>
        <w:pStyle w:val="Style14"/>
        <w:ind w:firstLine="567"/>
        <w:jc w:val="both"/>
        <w:rPr>
          <w:rFonts w:ascii="Times New Roman" w:hAnsi="Times New Roman" w:cs="Times New Roman"/>
          <w:sz w:val="24"/>
        </w:rPr>
      </w:pPr>
      <w:r>
        <w:rPr>
          <w:rFonts w:cs="Times New Roman" w:ascii="Times New Roman" w:hAnsi="Times New Roman"/>
          <w:sz w:val="24"/>
        </w:rPr>
        <w:t>Однако это подразумевает трудное и медленное духовное продвижение, ведь, во-первых, на каждом шаге духовное появление должно ждать готовности своих инструментов; затем, по мере того, как возникает духовное образование, оно смешивается и запутывается с мощностями, мотивами, импульсами несовершенного разума, жизни и тела, - есть тяга к тому, чтобы принять и обслуживать эти мощности, мотивы и импульсы, есть принижающее притяжение и опасное смешивание, постоянный соблазн к падению или отклонению; по меньшей мере, есть путы, груз, задержка; есть необходимость вернуться к обретенной ступеньке, чтобы поднять нечто в природе, что связывает и не дает сделать следующий шаг; наконец, по самому характеру разума, в котором работает духовность, существует ограничение появляющегося духовного света и мощи и принуждение двигаться сообразно движениям разума, следовать той или иной линии и всецело осуществлять или "оставлять на потом" достижение своей собственной тотальности. Это торможение, это препятствие разума, жизни и тела, - тяжелая инерция и настояние тела, мутные страсти жизненной части, туманность и сомнительная неопределенность, отрицания и всякие другие формулировки разума, - является столь значительным препятствием и таким неуживчивым препятствием, что духовное побуждение выходит из равновесия и пытается сурово подавить своих противников, отвергнуть жизнь, умертвить плоть, утихомирить разум и достичь собственного отдельного спасения, дух стремится отойти в чистый дух и всецело отвергнуть от себя небожественную и темную Природу. Помимо этого всевышнего зова естественный толчок духовной части в нас вернуться к своему высочайшему элементу и статусу, этот аспект витальной и физической Природы как препятствие к чистой духовности, является вынужденной причиной для аскетизма, иллюзионизма, для стремления к иным мирам, для позыва к отходу от жизни, страстного желания чистого и несмешенного Абсолюта. Чистый духовный абсолютизм является движением "я" к собственной верховной самости, но он также совершенно необходим для собственной цели Природы; ведь без него смешение, тянущее вниз притяжение сделало бы невозможным духовное появление. Экстремист этого абсолютизма, отшельник, аскет обычно притягивается этим духом, его оранжевая одежда является знамением, знаком отказа от всякого компромисса, - как в действительности борьба появления не может кончиться в компромиссе, а может закончиться лишь с полной духовной победой и полной сдачей низшей природы. Если это невозможно здесь, тогда в действительности это достижимо где-то еще; если Природа отказывает в подчинении к возникающему духу, тогда душа должна отойти от нее. Таким образом, в духовном появлении существует двойная тенденция, с одной стороны - это побуждение к установлению любой ценой духовного сознания в существе, вплоть до отвержения Природы, с другой стороны - это толчок к расширению духовности на наши природные части. Но пока первое не полностью достигнуто, второе может быть лишь несовершенным и стопорящимся. Именно основание чистого духовного сознания является первой целью в эволюции духовного человека, и именно это, как и позыв того сознания к контакту с Реальностью, с "я" или Божественным Существом должен оставаться первым и самым главным или даже, пока цель не будет в совершенстве достигнута, единственным занятием духовного искателя. Именно эта вещь в действительности необходима для духовного искателя, какой бы линии он ни придерживался, в соответствии с духовной способностью, развитой в его природе.</w:t>
      </w:r>
    </w:p>
    <w:p>
      <w:pPr>
        <w:pStyle w:val="Style14"/>
        <w:ind w:firstLine="567"/>
        <w:jc w:val="both"/>
        <w:rPr>
          <w:rFonts w:ascii="Times New Roman" w:hAnsi="Times New Roman" w:cs="Times New Roman"/>
          <w:sz w:val="24"/>
        </w:rPr>
      </w:pPr>
      <w:r>
        <w:rPr>
          <w:rFonts w:cs="Times New Roman" w:ascii="Times New Roman" w:hAnsi="Times New Roman"/>
          <w:sz w:val="24"/>
        </w:rPr>
        <w:t>При рассмотрении достигнутого курса эволюции духовного существа мы должны принимать во внимание две стороны, - рассматривать средства, линии развития, использованные природой и смотреть на действительные результаты, достигнутые в человеческом индивиде. Существует четыре основные линии, которых придерживалась Природа в своей попытке открыть внутреннее существо, - религия, оккультизм, духовное размышление и внутренняя духовная реализация и переживание: первые три являются первыми приближениями, последняя - решающий поворот и широкий вход. Все эти четыре способа работали одновременно, более или менее связано, иногда в изменчивом сотрудничестве, иногда споря друг с другом, иногда независимо. Религия допускала оккультный элемент в свой ритуал, церемонию, в свои таинства; она опиралась на духовное размышление, выводя из него иногда веру или телеологию, иногда поддерживающую духовную философию, - предыдущее обычно свойственно для Запада, последнее - для Востока: но духовное переживание является конечной целью и достижением религии, ее небом и верхом. Но временами религия также проклинала оккультизм или сводила к минимуму собственный оккультный элемент; она отметала прочь философский разум как сухого интеллектуального чужака, наваливалась всем своим весом на веру и догму, благочестивую эмоцию и усердие, моральное поведение; она сводила к минимуму или обходилась вовсе без духовной реализации и переживания. Оккультизм иногда выдвигал духовную цель в качестве своей задачи, и следовал оккультному знанию и переживанию как средству достижения этого, формулировал нечто подобное мистической философии: но чаще всего он ограничивался оккультным знанием и оккультной практикой без какой-либо духовной перспективы; он обращался к чудотворству или простой магии или даже уходил в колдовство. Духовная философия часто опиралась на религию как на поддержку или путь переживания; она была продуктом реализации и переживания или строила свои структуры как средство приближения к этому: но она также часто отвергала всякую помощь, - или все препятствия, - религии и следовала своей собственной силе, либо удовлетворялась ментальным знанием, либо впадая в самонадеянность по части открытия собственного пути переживания и действенной дисциплины. Духовное переживание использовало все три средства в качестве начальной точки, но она также часто обходилась без всех них, полагаясь на собственную чистую силу: развенчивая оккультное знание и оккультные силы как опасный соблазн и ловушки, оно искало только чистую истину духа; обходясь без философии, оно часто достигало цели через стремление сердца или мистическую внутреннюю одухотворенность; оставляя позади всяческую религиозную веру, поклонение и практику и считая их низшей стадией или первым приближением, оно переходило, оставляя позади все споры, все ловушки, к остро-отчетливому контакту с духовной Реальностью. Все эти вариации были необходимы; эволюционное усилие Природы экспериментировало по всем линиям, чтобы найти свой настоящий путь и свой полный путь к всевышнему сознанию и интегральному знанию.</w:t>
      </w:r>
    </w:p>
    <w:p>
      <w:pPr>
        <w:pStyle w:val="Style14"/>
        <w:ind w:firstLine="567"/>
        <w:jc w:val="both"/>
        <w:rPr>
          <w:rFonts w:ascii="Times New Roman" w:hAnsi="Times New Roman" w:cs="Times New Roman"/>
          <w:sz w:val="24"/>
        </w:rPr>
      </w:pPr>
      <w:r>
        <w:rPr>
          <w:rFonts w:cs="Times New Roman" w:ascii="Times New Roman" w:hAnsi="Times New Roman"/>
          <w:sz w:val="24"/>
        </w:rPr>
        <w:t>Ведь каждое из этих средств или приближений соответствует чему-то в нашем тотальном существе и поэтому - чему-то необходимому для тотальной цели эволюции Природы. Есть четыре необходимости само-расширения человека, если ему не суждено оставаться этим существом поверхностного неведения, наощупь ищущим истину вещей и собирающим и систематизирующим фрагменты и кусочки знания, если ему не суждено оставаться маленьким ограниченным и полу-компетентным творением космической Силы, чем он сейчас является в своей феноменальной природе. Он должен знать себя и открывать и использовать все свои потенциальности: но чтобы полностью знать себя и мир, он должен идти за самого себя и свои внешности, он должен нырять глубоко за свою ментальную поверхность и физическую поверхность Природы. Он может это сделать лишь при знании своего внутреннего ментального, витального, физического и психического существа и его мощностей и движений и при знании вселенских законов и процессов оккультного Разума и Жизни, что стоит за материальным фронтом вселенной: это поле оккультизма, если использовать это слово в его широчайшем значении. Он должен также знать скрытую Мощь или Мощности, контролирующие мир: если существует Космическое "я" или Дух или Творец, то он должен быть способным вступать в связь с Ним и быть способным оставаться в контакте или связи с Ним, какие только возможны, вступать в гармонию с мастеровым Существом вселенной или со вселенской волей или с верховным Существом и Его верховной волей, следовать даваемому ему закону и назначать или раскрывать цель своей жизни и поведения, подниматься к самой большой высоте, которую Он требует от человека в его жизни сейчас или в его существовании впоследствии; если нет такого вселенского или верховного Существа или Духа, то человек должен знать, что же есть, и как поднять себя к нему из теперешнего несовершенства и неспособности. Этот подход является целью религии: ее задача - связывать человеческое с Божественным и, делая так, очищать мышление и жизнь и плоть, так чтобы они могли допустить правление души и духа. Но это знание должно быть нечто большим, чем верой или мистическим откровением; думающий разум человека должен быть способным принять это, связать это с принципом вещей и наблюдаемой истиной вселенной: это работа философии, и в поле истины духа это может быть сделано лишь с помощью духовной философии, будь то интеллектуальной или интуитивной в своем методе. Но всякое знание и усилие может принести свои плоды, только если оно обращается в опыт и становится часть сознания и его установленных операций; в духовном поле все это религиозное, оккультное или философское знание и усилие должно, принося плоды, привести к открытию духовного сознания, кончиться в переживаниях, непрерывно возвышающихся, должно расширять и обогащать сознание и должно завершиться в построении жизни и действия в соответствии с истиной духа: это работа духовной реализации и переживания.</w:t>
      </w:r>
    </w:p>
    <w:p>
      <w:pPr>
        <w:pStyle w:val="Style14"/>
        <w:ind w:firstLine="567"/>
        <w:jc w:val="both"/>
        <w:rPr>
          <w:rFonts w:ascii="Times New Roman" w:hAnsi="Times New Roman" w:cs="Times New Roman"/>
          <w:sz w:val="24"/>
        </w:rPr>
      </w:pPr>
      <w:r>
        <w:rPr>
          <w:rFonts w:cs="Times New Roman" w:ascii="Times New Roman" w:hAnsi="Times New Roman"/>
          <w:sz w:val="24"/>
        </w:rPr>
        <w:t>По самой природе вещей всякая духовная эволюция должна начинаться с медленного развертывания; ведь каждый новый принцип, развивающий свои мощности, должен прокладывать свой путь из инволюции Несознания и Неведения. Перед ним стоит трудная задача протолкнуться из инволюции, из основания темноты изначальной среды, вопреки тяге и напряжениям, вопреки инстинктивному противостоянию и препятствиям Несознания и стесняющей смеси и слепых упорных помех Неведения. Поначалу Природа утверждает смутный зов и тенденцию, являющиеся знаком толчка оккультной, сублиминальной, погруженной реальности, пробивающейся к поверхности; затем появляются полу-подавленные намеки на вещи, которым суждено произойти, несовершенные начинания, грубые элементы, рудиментарные явления, появляются малыми, незначительными, с трудом распознаваемыми квантами. Впоследствии появляются малые или большие образования; начинает показываться более характерное и распознаваемое качество, сначала частично, то здесь, то там или с малой интенсивностью, затем более живо, более созидательно; наконец, происходит решительное появление, обращение сознания, зачинание возможности радикальной перемены: но все еще многое должно быть сделано в каждом направлении, длительный и трудный рост по направлению к совершенству лежит перед духовным стремлением. Проделанная вещь не только должна быть подтверждена, гарантирована от рецидива и тянущего вниз притяжения, от падения и угасания, но и открыта во всю мощь своих возможностей, своей тотальности полного само-достижения, своей предельной высоты, тонкости, богатства, широты; она должна стать доминирующей, все-охватывающей, исчерпывающей. Таков повсеместный ход Природы, и игнорировать его - значит, пропустить намерение в ее работах и потеряться в лабиринте ее образа действия.</w:t>
      </w:r>
    </w:p>
    <w:p>
      <w:pPr>
        <w:pStyle w:val="Style14"/>
        <w:ind w:firstLine="567"/>
        <w:jc w:val="both"/>
        <w:rPr>
          <w:rFonts w:ascii="Times New Roman" w:hAnsi="Times New Roman" w:cs="Times New Roman"/>
          <w:sz w:val="24"/>
        </w:rPr>
      </w:pPr>
      <w:r>
        <w:rPr>
          <w:rFonts w:cs="Times New Roman" w:ascii="Times New Roman" w:hAnsi="Times New Roman"/>
          <w:sz w:val="24"/>
        </w:rPr>
        <w:t>Именно это происходило при эволюции религии в человеческом разуме и сознании; проделанная при этом работа не может быть понята или надлежащим образом оценена, если мы игнорируем условия этого процесса и их необходимость. Очевидно, что первые формы религии должны быть грубыми и несовершенными, ее развитие должно быть затруднено смешением, ошибками, уступками человеческому разуму и витальной части, что очень часто может носить резко недуховный характер. Невежественные и вредные и даже гибельные элементы могут закрасться и приводить к ошибкам и злу; догматизм человеческого разума, его само-уверенная узость, его нетерпящий и претенциозный эгоизм, его прикрепленность к своим ограниченным истинам и еще большая прикрепленность к своим ошибкам, или неистовство, фанатизм, воинствующее и подавляющее само-утверждение витала, его вероломное воздействие на разум, чтобы получить санкцию на собственные желания и пристрастия, могут очень легко наводнять религиозное поле и сбивать религию с ее высшей духовной цели и характера; под именем религии может притаиться много неведения, может быть допущено множество ошибок и далеко идущих неправильных построений, может быть совершено множество преступлений и нападок на дух. Но столь изменчивая история характерна для всего человеческого усилия, и если отрицать истину и необходимость религии, тогда уж следует отрицать истину и необходимость всякой другой линии человеческого усилия, любого другого действия человека, его идей, его мышления, его искусства, его науки.</w:t>
      </w:r>
    </w:p>
    <w:p>
      <w:pPr>
        <w:pStyle w:val="Style14"/>
        <w:ind w:firstLine="567"/>
        <w:jc w:val="both"/>
        <w:rPr>
          <w:rFonts w:ascii="Times New Roman" w:hAnsi="Times New Roman" w:cs="Times New Roman"/>
          <w:sz w:val="24"/>
        </w:rPr>
      </w:pPr>
      <w:r>
        <w:rPr>
          <w:rFonts w:cs="Times New Roman" w:ascii="Times New Roman" w:hAnsi="Times New Roman"/>
          <w:sz w:val="24"/>
        </w:rPr>
        <w:t>Религия оказалась в уязвимом положении из-за своего требования определять истину божественным авторитетом, вдохновением, священным и непоколебимым суверенитетом, даваемой ей свыше; она пыталась навязать себя человеческому мышлению, чувству, поведению без обсуждений или вопросов. Это требование чрезмерно и преждевременно, хотя оно и продиктовано императивом и абсолютным характером вдохновений и озарений, которые являются его гарантом и оправданием, а также продиктовано необходимостью веры в качестве оккультного света и мощи, исходящей из души, находящейся посреди неведения разума, его сомнений, его слабости, его неопределенностей. Вера совершенно необходима для человека, ведь без нее он не смог бы продвинуться вперед в своем путешествии через Неизвестное; но вера не должна навязываться, она должна придти как чистое принятие или императивное ведение, исходящее от внутреннего духа. Требование безусловного принятия может быть оправданным и полномочным лишь в случае, если духовное усилие привело к тотальности и интегральному продвижению человека на пути к Истине-Сознанию, если человек избавился от всякой невежественной ментальной и витальной смеси. Это конечная цель, поставленная перед ним, но она еще не достигнута, и преждевременное требование затуманивало настоящую работу религиозного инстинкта в человеке, которая заключается в том, чтобы вести его к Божественной Реальности, формулировать все то, что человек уже достиг в этом направлении и давать каждому человеческому существу оболочку духовной дисциплины, путь исканий, прикосновений, приближений к Божественной Истине, путь, соотносящийся с потенциальностями природы человека.</w:t>
      </w:r>
    </w:p>
    <w:p>
      <w:pPr>
        <w:pStyle w:val="Style14"/>
        <w:ind w:firstLine="567"/>
        <w:jc w:val="both"/>
        <w:rPr>
          <w:rFonts w:ascii="Times New Roman" w:hAnsi="Times New Roman" w:cs="Times New Roman"/>
          <w:sz w:val="24"/>
        </w:rPr>
      </w:pPr>
      <w:r>
        <w:rPr>
          <w:rFonts w:cs="Times New Roman" w:ascii="Times New Roman" w:hAnsi="Times New Roman"/>
          <w:sz w:val="24"/>
        </w:rPr>
        <w:t>Широкий и гибкий метод эволюционной Природы, дающий самый пространный диапазон и сохраняющий истинное намерение религиозных поисков человеческого существа можно увидеть в Индии, где допускалось сколько угодно религиозных формулировок, культов и дисциплин, даже поощрялось их сосуществование "бок о бок", и каждый человек был свободен принимать то и следовать тому, что было ближе его мышлению, чувству, темпераменту, его природе. И правильно и разумно именно то, что в религии должна быть эта пластичность, соотносящаяся с экспериментирующей эволюцией: ведь настоящее дело религии заключается в том, чтобы подготавливать разум человека, его жизнь и телесное существование к тому, чтобы он мог вместить духовное сознание; религия должна вести человека к той точке, где его внутренний духовный свет начинает полностью проявляться. Религия должна учиться отходить на второй план именно в этой точке, не настаивать на своем внешнем характере и давать полный простор внутреннему духу, чтобы он мог развить собственную истину и реальность. В то же время религия должна вбирать по возможности большее из ментальности человека, его витальности и физичности, насколько она может, и поворачивать всю деятельность человека к духовному направлению, к откровению духовного содержания в человеке, к запечетлению духовной утонченности, к начинаниям духовного характера. Именно при этой попытке входят в религию ошибки, ведь они вызываются самой природой того предмета, с которым она имеет дело, - то низшее вещество наводняет те формы, которым предназначено служить промежуточным звеном между между духовным и ментальным, витальным или физическим сознанием, и часто это низшее преуменьшает их, размывает и искажает их: но именно в этой попытке и заключается величайшая полезность религии как точки пересечения духа и природы. Истина и ошибка всегда живут вместе в человеческой эволюции, и не следует отбрасывать истину из-за сопутствующих ей ошибок, хотя ошибки должны быть устранены, - часто это трудное дело, а будучи грубо проделанным, ведет к травматическому ущербу, наносимому телу религии; ведь то, что мы видим как ошибку, очень часто является символом или маской или искажением или неправильным образованием истины, которая теряется при грубой радикальной операции, - истина отрезается вместе с ошибкой. Очень часто сама Природа допускает, чтобы хлеба и плевла и сорняки росли вместе долгое время, потому что только так становится возможным ее собственный рост, ее свободная эволюция.</w:t>
      </w:r>
    </w:p>
    <w:p>
      <w:pPr>
        <w:pStyle w:val="Style14"/>
        <w:ind w:firstLine="567"/>
        <w:jc w:val="both"/>
        <w:rPr>
          <w:rFonts w:ascii="Times New Roman" w:hAnsi="Times New Roman" w:cs="Times New Roman"/>
          <w:sz w:val="24"/>
        </w:rPr>
      </w:pPr>
      <w:r>
        <w:rPr>
          <w:rFonts w:cs="Times New Roman" w:ascii="Times New Roman" w:hAnsi="Times New Roman"/>
          <w:sz w:val="24"/>
        </w:rPr>
        <w:t>Эволюционная Природа в ее пробуждении человека к зачаточному духовному сознанию должна начинать со смутного ощущения Бесконечного и Невидимого, окружающего физическое существо, с ощущения ограничения и немощности человеческого разума и воли, и с ощущения нечто большего, чем человек, сокрытого в мире, с ощущения Могуществ благотворных и пагубных, которые определяют результат действий человека, с ощущения Мощности, скрытой за физическим миром, в котором живет человек, Мощности, которая, возможно, создала мир и человека, или с ощущения Мощностей, которые осведомляют и направляют движения Природы, тогда как они сами, возможны, ведомы величайшим Неизвестным, находящимся за их пределами. Человек должен определить, чем являются эти Мощности, и найти средства связи с ними, так чтобы он мог умилостливить их или призвать их в помощь; человек искал также средства, с помощью которых он мог бы обнаружить и контролировать пружины скрытых движений Природы. Человек не может сделать это сразу же при помощи своего рассудка, поскольку его рассудок может поначалу иметь дело лишь с физическими фактами, а все то является областью Невидимого и требует супрафизического видения и знания; он должен был сделать это путем расширения способности интуиции и инстинкта, который уже присутствовал в животном. Эта способность, продолжающаяся в думающем существе и ментализированная, должна быть более чувственной и активной в первом человеке, хотя еще по большей части на низшем уровне, ведь он должен был в большой степени полагаться на нее во всех своих первых необходимых открытиях: он должен был также полагаться на помощь сублиминального переживания; ведь сублиминальное также должно было быть более активным, более готовым к тому, чтобы подняться в нем, более способным на формулирование своих явлений на поверхности, прежде чем человек научится полностью зависеть от своего интеллекта и чувств. Разум человека систематизировал те зачаточные прозрения, которые были получены при контакте с Природой, и создал ранние формы религии. Деятельная и подготовленная мощь интуиции также давала человеку ощущение супрафизических сил, лежащих за физическими, и его инстинкт и определенное сублиминальное или сверхнормальное переживание супрафизических существ, с которыми он мог как-то связываться, поворачивали человека к открытию эффективных и направленных по определенному руслу средств динамической утилизации этого знания; так была создана магия и другие ранние формы оккультизма. Когда-то человека должно было осенить, что в нем есть нечто не физическое, душа, которая переживает смерть тела; определенные сверхнормальные переживания, ставшие активными из-за давления к познанию невидимого, должны были помочь ему сформулировать свои грубые представления о сущности внутри себя. И только позднее человек начал осознавать, что то, что он воспринимал в действии вселенной, заключалось также в некоторой форме в нем самом, и что в самом человеке также есть элементы, отвечающие невидимым силам добра и зла; так зарождались первые религиозно-этические образования и возможности духовного переживания. Амальгама примитивных прозрений, оккультных ритуалов, религиозно-социальной этики, мистического знания или переживания, символизированных в мифах, но со смыслом, сохраненным благодаря тайной интуиции и дисциплине, представляет раннюю, поначалу весьма поверхностную и внешнюю стадию человеческой религии. Несомненно, в самом начале эти элементы были грубыми и бедными и ущербными, но они постепенно обретали глубину и широту и окончательно усилились в некоторых культурах до небывалых размеров и приобрели величайшую значимость.</w:t>
      </w:r>
    </w:p>
    <w:p>
      <w:pPr>
        <w:pStyle w:val="Style14"/>
        <w:ind w:firstLine="567"/>
        <w:jc w:val="both"/>
        <w:rPr>
          <w:rFonts w:ascii="Times New Roman" w:hAnsi="Times New Roman" w:cs="Times New Roman"/>
          <w:sz w:val="24"/>
        </w:rPr>
      </w:pPr>
      <w:r>
        <w:rPr>
          <w:rFonts w:cs="Times New Roman" w:ascii="Times New Roman" w:hAnsi="Times New Roman"/>
          <w:sz w:val="24"/>
        </w:rPr>
        <w:t>Но по мере дальнейшего развития ментальности и жизни, ведь это является первым занятием Природы в человеке, и она должна не колеблясь продвигать это развитие вперед даже за счет других элементов, которые должны быть полностью подняты впоследствии, - утверждается тенденция к интеллектуализации, и первые необходимые интуитивные, инстинктивные и сублиминальные образования перекрываются структурами, воздвигаемыми растущей силой разума и ментального интеллекта. По мере раскрытия секретов и процессов физической Природы человек все более и более отдаляется от своего раннего обращения к оккультизму и магии; присутствие и ощущаемое влияние богов и невидимых сил все чаще объясняется природными работами, механической процедурой Природы: но человек все еще чувствует потребность в духовном элементе и в духовных факторах в своей жизни, и поэтому в течение некоторого времени оба представления удерживаются вместе. Но постепенно оккультный элемент религии теряет свою важность и убывает, хотя все еще и удерживается и сохраняется как вера, но оказывается погребенным в ритуалах и мифах, и нарастает интеллектуальный элемент; наконец, там и где интеллектуальная тенденция оказывается наиболее сильной, отрезается все, кроме вероучения, религиозных институтов, формальной практики и этики. Вырождается даже элемент духовного переживания и считается достаточным полагаться только на веру, эмоциональное рвение и моральное поведение; разрывается первая амальгама религии, оккультизма и мистического переживания и намечается тенденция, никоим образом не универсальная или полная, но все же явно выраженная и видимая, к тому, чтобы каждая мощь своим путем к достижению собственной цели в своем отдельном и свободном характере. Полное отрицание религии, оккультизма и всего того, что супрафизично, является последней точкой на этой стадии, тяжелым и сухим пароксизмом поверхностного интеллекта, разбрасывающего структуры, давшие пристанище наиболее глубоким частям нашей природы. Но все же Природа поддерживает живыми свои скрытые намерения в разумах немногих людей и использует высшую ментальную эволюцию человека, чтобы поднять этих немногих на высший план и подвести их к более глубокому исходу. В настоящее время, после века триумфальной интеллектуальности и материализма, мы видим признаки этого природного процесса, - начинается поворот ко внутреннему само-открытию, внутреннему поиску и размышлению, новой попытке мистического переживания, к поискам внутреннего "я", происходит повторное пробуждение к некоторому ощущению истины и мощности духа; человеческий поиск своего "я" и души и более глубокой истины вещей стремится оживиться и восстановить утраченную силу и придать новую жизнь старым верованиям, утвердить новую веру или независимость сектантских религий. Сам интеллект, подойдя вплотную к естественным пределам возможности физического открытия, дойдя до его дна и обнаружив, что он объясняет ничуть не большее, чем внешний процесс Природы, начал направлять взор исследования, хотя еще пробно и нерешительно, на более глубокие тайны разума и жизненной силы и на области оккультного, что он отвергал a priori, чтобы разобраться, какая истина может в них быть. Сама религия продемонстрировала мощь выживать и переносить повороты эволюции, конечный смысл которой для нее все еще не ясен. В этой новой фазе развития разума, начала которой мы видим, какими грубыми и нерешительными они бы ни были, может быть обнаружена возможность давления к некоторому решительному повороту и продвижения духовной эволюции в Природе. Религия, богатая, но с некоторой темнотой своей первой инфрарациональной стадии, имела склонность под весом интеллекта перейти в ясное, но бесплодное рациональное промежуточное пространство; но в конце концов религия должна проследовать за идущей вверх кривой человеческого разума и более полно подняться на свои вершины, по направлению к своему истинному или величайшему полю в сфере супрарационального сознания и знания.</w:t>
      </w:r>
    </w:p>
    <w:p>
      <w:pPr>
        <w:pStyle w:val="Style14"/>
        <w:ind w:firstLine="567"/>
        <w:jc w:val="both"/>
        <w:rPr>
          <w:rFonts w:ascii="Times New Roman" w:hAnsi="Times New Roman" w:cs="Times New Roman"/>
          <w:sz w:val="24"/>
        </w:rPr>
      </w:pPr>
      <w:r>
        <w:rPr>
          <w:rFonts w:cs="Times New Roman" w:ascii="Times New Roman" w:hAnsi="Times New Roman"/>
          <w:sz w:val="24"/>
        </w:rPr>
        <w:t>Если мы заглянем в прошлое, то сможем увидеть доказательства хода по этой линии природной эволюции, хотя большинство ее ранних ступеней сокрыты от нас на ненаписанных страницах предыстории. Обычно соглашаются с тем представлением, что религия в самом своем начале представляла собой ни что иное, как массу анимизма, фетишизма, магии, тотемизма, табу, мифов, суеверных символов, с шаманами в качестве жрецов, ментальную плесень примитивного человеческого неведения, - а позднее, в лучшем случае, форму поклонения Природе. Так могло бы быть в примитивном разуме, хотя мы должны сделать оговорку, что за большей частью верований и практик может стоять истина некоторого низшего, но очень эффективного типа, которую мы утратили в нашем самодовольном развитии. Примитивный человек жил, главным образом, в низшей и малой области своего жизненного существа, и на оккультном плане это соответствует невидимой Природе, имеющей тот же характер, и чьи оккультные мощности могут быть призваны в действие при помощи знания и методов, доступ к которым может открыть низшая витальная интуиция и инстинкты. Это могло бы быть сформулировано на первой стадии религиозной веры и практики, и по своему характеру и интересам это отражало бы зачаточную и очень грубую форму оккультизма, а не духовности; главным элементом этой практики было созывание малых жизненных мощностей и элементальных существ в помощь маленьким жизненным желаниям и грубому физическому благосостоянию.</w:t>
      </w:r>
    </w:p>
    <w:p>
      <w:pPr>
        <w:pStyle w:val="Style14"/>
        <w:ind w:firstLine="567"/>
        <w:jc w:val="both"/>
        <w:rPr>
          <w:rFonts w:ascii="Times New Roman" w:hAnsi="Times New Roman" w:cs="Times New Roman"/>
          <w:sz w:val="24"/>
        </w:rPr>
      </w:pPr>
      <w:r>
        <w:rPr>
          <w:rFonts w:cs="Times New Roman" w:ascii="Times New Roman" w:hAnsi="Times New Roman"/>
          <w:sz w:val="24"/>
        </w:rPr>
        <w:t>Но эта примитивная стадия, - если она на самом деле такова и не является, что можно заподозрить, выпадением или остатком, рецидивом высшего знания, принадлежавшего предыдущему циклу цивилизации, или обесцененным следом мертвой или отмирающей культуры, - могла быть лишь самым началом. За этим последовал, возможно, через несколько стадий, более развитый тип религии, свидетельство о котором мы находим в литературе или сохранившихся документах первых цивилизованных людей. Этот тип, составленный из политеической веры и поклонения, космологии, мифологии, сложного сплетения церемоний, практик, ритуальных и этических обязанностей, вплетенных иногда глубоко в социальную систему, был обычно национальной или племенной религией, сокровенно выражающей стадию эволюции мышления и жизни, достигнутую этим сообществом. Во внешней структуре мы все еще не находим поддержки глубокого духовного значения, но этот разрыв был заполнен в более развитых культурах благодаря сильному фону оккультного знания и практик или же благодаря бережно сохраненным мистериям с первым элементом духовной мудрости и дисциплины. Оккультизм чаще встречается как добавление или суперструктура, но он не всегда присутствует; поклонение божественным мощностям, жертвоприношения, поверхностная набожность и социальная этика являются главными факторами. Поначалу кажется, что отсутствует духовная философия или идея о смысле жизни, но их зачатки часто содержатся в мифах и мистериях, и в одном или двух случаях полностью появляются из них, так что обретают отдельное сильно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возможно, что именно мистики или зарождающиеся оккультисты были везде творцами религии и выражали свои тайные открытия в форме веры, мифа и практики, таким образом накладывая их на массовый человеческий разум; ведь всегда именно индивид воспринимает прозрения Природы и делает шаг вперед, оставляя позади себя остальную часть человечества. Но даже если мы припишем часть этого нового творения подсознательному массовому разуму, то все же именно оккультный и мистический элемент в этом разуме сотворил это, и должны были найтись индивиды, через которых могла бы появиться религия; ведь массовый опыт или открытие или выражение не является первым методом Природы; ведь только в одной или нескольких немногих точках зарождается огонь и передается от сердца к сердцу, от алтаря к алтарю. Но духовное стремление и переживание мистиков обычно было заключено в тайных формулах и передавалось только нескольким посвященным; остальным оно сообщалось или, скорее, сохранялось для них в массе религиозных или традиционных символов. Именно эти символы составляли сердцевину религии в разуме раннего человечества.</w:t>
      </w:r>
    </w:p>
    <w:p>
      <w:pPr>
        <w:pStyle w:val="Style14"/>
        <w:ind w:firstLine="567"/>
        <w:jc w:val="both"/>
        <w:rPr>
          <w:rFonts w:ascii="Times New Roman" w:hAnsi="Times New Roman" w:cs="Times New Roman"/>
          <w:sz w:val="24"/>
        </w:rPr>
      </w:pPr>
      <w:r>
        <w:rPr>
          <w:rFonts w:cs="Times New Roman" w:ascii="Times New Roman" w:hAnsi="Times New Roman"/>
          <w:sz w:val="24"/>
        </w:rPr>
        <w:t>Из этой второй стадии вышла третья, которая пыталась высвободить тайное духовное переживание и знание и предоставить его в распоряжение всех людей в качестве истины, которая могла бы иметь общую привлекательность и должна бы стать универсально достижимой. Преобладала тенденция не только сделать духовный элемент самим ядром религии, но и сделать его достижимым для всех поклоняющихся при помощи экзотерического обучения; как каждая эзотерическая школа имела свою систему знания и дисциплины, так же теперь каждая религия имела свою систему знания, свое вероучение и духовную дисциплину. Здесь, в этих двух формах духовной эволюции, эзотерической и экзотерической, в пути мистика и в пути религиозного человека, мы видим двойной принцип эволюционной природы, принцип интенсивной и концентрированной эволюции в малом пространстве и принцип расширения и распространения, так чтобы новое творение могло бы быть обобщено в насколько возможно большем поле. Первый принцип заключает в себе концентрированное динамическое и действенное движение; второй имеет тенденцию к распылению и затуханию. В результате этого нового поворота развития духовное стремление, поначалу тщательно накопленное немногими людьми, все более распространялось среди всего человечества, но теряло свою чистоту, высоту и интенсивность. Стремление мистиков основывалось на мощи супрарационального познания, интуитивного, вдохновляющего, открывающего, и на силе и способности внутреннего существа входить в оккультную истину и переживание: но люди в массе не обладают этими силами или обладают лишь в грубой, неразвитой и фрагментарно зачаточной форме, на которой ничто не может быть уверено основано; так что для них духовная истина была заключена в интеллектуальные формы вероучения и доктрины, эмоциональные формы поклонения и в простой, но важный ритуал. В то же время сильное духовное ядро становилось смешанным, замутненным, сплавленным; оно наводнялось и подменялось низшими элементами разума и жизни и физической природы. Именно этой смеси и сплава и наводнения подделками, этой профанации мистерий и потери их истины и их значения, как и неверного использования оккультной мощности, которая пришла из-за сообщения с невидимыми силами, более всего опасались ранние мистики и препятствовали этому благодаря скрытности, строгой дисциплине, ограниченности малого числа посвященных, пригодных для этого. Другим результатом или опасностью распыляющего движения и последующего наводнения была интеллектуальная формализация духовного знания в догму и материализация живой практики в мертвую массу культа и церемонии и ритуала, механистичность, из-за которой дух стал отделенным на некоторое время от основного тела религии. Но этот риск должен был быть допущен, ведь расширяющее движение было насущной необходимостью духовного побуждения в эволюционн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Так пришли в бытие религии, которые главным образом или в массе основываются на вероучении и ритуале, ставя целью достичь некоторого духовного результата, и они все еще содержат, благодаря той истине переживания, той фундаментальной внутренней реальности, которая изначально была заложена в них и которая сохраняет, пока есть люди, поддерживающие или возобновляющие ее, средства доя тех, кто под действием духовного импульса прикоснулся к реализации Божественного и освобождению духа. Дальше последовало разделение на две тенденции, католическую и протестантскую, на тенденцию к некоторой консервативности изначально пластического характера религии, ее многосторонности и притягательности к целостной природе человеческого существа, и на другую тенденцию - раскола с католицизмом и настояния на чистое полагание на веру, поклонение и поведение, упрощенные настолько, чтобы они сразу же были притягательны для общего рассудка, сердца и этической воли. Этот поворот имел тенденцию породить избыточный рационализм, дискредитацию и осуждение большей части оккультных элементов, которые стремились установить связь с тем, что невидимо, создать опору на поверхностный разум в качестве достаточного носителя духовного стремления; последствием этого зачастую являлось определенная сухость и узость и недостаточность духовной жизни. Более того, интеллект, отрицающий столь много, выбрасывающий столь много, нашел для себя место и возможность отрицать все больше, пока он не отринет все, отринет духовный опыт и отбросит духовность и религию, оставив только сам интеллект как единственно выжившую мощь. Но интеллект без духа может только нагромождать внешнее знание и машинерию и кончиться в высушивании тайных побудительных сил витальности и в закате без какой-либо мощи спасти жизнь или породить новую жизнь или найти какой-либо иной выход, чем смерть и распад, и не может найти начало нового выхода из старого Неведения.</w:t>
      </w:r>
    </w:p>
    <w:p>
      <w:pPr>
        <w:pStyle w:val="Style14"/>
        <w:ind w:firstLine="567"/>
        <w:jc w:val="both"/>
        <w:rPr>
          <w:rFonts w:ascii="Times New Roman" w:hAnsi="Times New Roman" w:cs="Times New Roman"/>
          <w:sz w:val="24"/>
        </w:rPr>
      </w:pPr>
      <w:r>
        <w:rPr>
          <w:rFonts w:cs="Times New Roman" w:ascii="Times New Roman" w:hAnsi="Times New Roman"/>
          <w:sz w:val="24"/>
        </w:rPr>
        <w:t>Эволюционный принцип мог бы сохранить свою изначальную целостность движения, увеличивая давление, при помощи расширения, а не разрыва мудрой древней гармонии, путем расширения к большему синтезу принципа концентрации и принципа распространения. Мы видим, что в Индии сохранилась изначальная интуиция и тотальное движение эволюционной Природы. Ведь религия в Индии не ограничивалась одним вероучением или догмой; она не только допускала обширное число разнообразных формулировок, но и успешно содержала внутри себя все элементы, которые взросли в ходе эволюции религии и которые не были ни запрещены, ни отменены: она развила оккультизм до его крайних пределов, приняла духовную философию всех видов, следовала своему высочайшему, глубочайшему или самому большому продукту каждой возможной линии духовной реализации, духовного переживания, духовной само-дисциплины. Ее метод был самим методом эволюционной Природы: допустить все способы развития, все средства связи и действия на свои члены, допустить все пути сообщения между человеком и Всевышним или Божественным, следовать всем возможным способам продвижения к цели и испробовать их до крайних пределов. Все стадии духовной эволюции присутствовали в человеке, и каждой дозволялось и каждая поставляла свои средства приближения к духу, приближения, соизмеримого со способностью, адхикара. Даже выжившие примитивные формы не были запрещены, а были подняты до их наибольшей значимости, тогда как все еще было давление к высочайшему духовному зениту в редко встречающемся духовном эфире. Даже не был исключен исключительный тип догматической религии; при условии, что этот тип сохранял ясное подобие общей цели и принципа, он был допущен в бесконечное разнообразие общего порядка. Но эта пластичность стремилась обосноваться на фиксированной религиозно-социальной системе, которую она допускала наряду с принципом ранжированной выработки человеческой природы, обращенной на своей вершине к верховному духовному усилию; эта социальная фиксированность, которая, возможно, была необходима одно время для единства жизни, если не для учрежденного и надежного базиса духовной свободы, являла собой как мощь сохранения, но также и препятствие для врожденного духа полного католицизма, поставляла элемент исключительной концентрации и ограничения. Фиксированный базис может быть совершенно необходим, но если он установлен по своей сущности, то по своей форме он должен быть способным на пластичность, эволюционное изменение; должен быть порядок, но развивающийся порядок.</w:t>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принцип этой великой и многосторонней религиозной эволюции был правилен и надежен, и путем вбирания в себя целостной жизни и всей человеческой природы, благодаря поощрению роста интеллекта и никогда не противостоя ему, не накладывая ограничений на его свободу, а скорее призывая интеллект в помощь духовному исканию, был предотвращен конфликт или чрезмерное преобладание, которое на Западе привело к ограничению и высушиванию религиозного инстинкта и к погружению в чистый материализм и секуляризм. Подобный метод пластичного и универсального типа, допускающий, но превосходящий все веры и формы и допускающий любую разновидность этих элементов, может иметь многочисленные последствия, которые могут быть встречены "в штыки" пуританами, но великим и оправдывающим результатом этого подхода было беспримерное многократное богатство и более чем тысячелетнее процветание и стойкая долговечность, общность, универсальность, высота, тонкость и многосторонность широты духовного достижения и искания и усилия. Индивид хочет при помощи религии найти дверь, открывающуюся в духовное переживание, или найти средства обращения к этому, общения с Богом или определенного света и водительства по этому пути, обещания на будущее или средств более счастливого супраземного будущего; эти потребности могут быть удовлетворены на более узком базисе веры и сектантского культа. Но в Природе существует и более широкая цель подготовки и дальнейшей духовной эволюции человека и обращения его в духовное существо; религия служит средством, указующим на это усилие и идеал человека в этом направлении, предоставляющим возможность каждому, кто готов к этому, сделать шаг на пути к этому. Этой цели служит грандиозное разнообразие культов, порожденных религиями, некоторые из которых костны, стандартизованы и определенны, другие - более пластичны, разнообразны и много-сторонние. Религия, которая сама является скоплением и которая в то же время подводит каждого человека к открытию его собственного внутреннего переживания, более всего будет созвучна с этой целью Природы: она будет богатым рассадником духовного роста и расцвета, широкой многообразной школой дисциплины души, стремления, само-реализации. Каких бы ошибок не допустила Религия, но именно в этом состоит ее назначение и ее великая и совершенно необходимая полезность и служба подъем растущего света, ведущего через неведение разума к полному сознанию Духа и само-знанию.</w:t>
      </w:r>
    </w:p>
    <w:p>
      <w:pPr>
        <w:pStyle w:val="Style14"/>
        <w:ind w:firstLine="567"/>
        <w:jc w:val="both"/>
        <w:rPr>
          <w:rFonts w:ascii="Times New Roman" w:hAnsi="Times New Roman" w:cs="Times New Roman"/>
          <w:sz w:val="24"/>
        </w:rPr>
      </w:pPr>
      <w:r>
        <w:rPr>
          <w:rFonts w:cs="Times New Roman" w:ascii="Times New Roman" w:hAnsi="Times New Roman"/>
          <w:sz w:val="24"/>
        </w:rPr>
        <w:t>Оккультизм по своей сути является усилием человека достичь знания тайных истин и потенциальностей Природы, что поднимает его из рабства и подчиненности физическим границам существа, является, в частности, попыткой завладеть и организовать мистические, оккультные, все еще неразвитые прямые мощности воздействия Разума на Жизнь и, как Разум, так и Жизнь - на Материю. В то же время предпринималась попытка установить связь с мирами и сущностями, принадлежащими супрафизическим высотам, глубинам и промежуточным уровням космического Бытия и использовать эту связь для овладения высшей Истиной и для получения помощи в стремлении человека сделать себя господином над Природными силами. Это человеческое стремление основывается на той вере, прозрении или интуитивном восприятии, что мы не является просто тварями из плоти, а душами, разумами, волями, которые могут познать мистерию этого и любого мира и стать не только воспитанниками Природы, но и ее знатоками и мастерами. Оккультизм стремился познать тайны и физических вещей, и в этом усилии он продвинул астрономию, создал химию, дал импульс к развитию других наук, ведь он также использовал геометрию и арифметику; но еще больше он стремился постичь тайны сверхприроды. В этом смысле оккультизм может быть описан как наука сверхъестественного; но в действительности это только открытие супрафизического, превосхождение материального предела, - сердцем оккультизма является не невозможная химера, в которой надеются выйти за пределы или вне всех Природных сил и сделать всемогуще действенным чистую фантазию и творение произвольных чудес. То, что кажется нам сверхъестественным, в действительности является либо спонтанным вторжением явлений Природы иных миров в физическую Природу, либо, при работе оккультизма, обладанием знанием и мощью высших порядков или градаций космического Бытия и Энергии и направлением их сил и процессов к производству воздействий в физическом мире путем охвата возможностей внутренней взаимосвязи и средств материального задействования. Существуют мощности разума и жизненной силы, которые не были включены в теперешнюю Природную систематизацию разума и жизни в материи, а находятся в потенциальности и могут быть распростерты на материальные вещи и события, или даже быть добавленными к теперешней систематизации, так чтобы увеличить контроль разума над нашей жизнью и телом или воздействовать на разумы, жизни, тела других или на движения космических Сил. Современное допущение гипноза является примером такого открытия и систематизированного приложения, - хотя все еще узким и ограниченным, ограниченным своим методом и формулой, - оккультных мощностей, которые иначе затрагивают нас лишь по случаю или несовершенно схвачены немногими; ведь мы постоянно подвергаемся воздействию внушений, мысленных внушений, внушений-побуждений, волевых внушений, эмоциональных и чувственных внушений, мысленной воли, жизненной воли, приходящих к нам или в нас от других или из вселенской Энергии, но действующих и производящих свои воздействия без нашего о том знания. Систематическое усилие познать эти движения и их закон и возможности, обладать и использовать мощь или Природную силу, стоящую за ними, или защититься от них, подпадает под одну из областей оккультизма: но это весьма малая его часть; ведь широки и многообразны возможные поля, приложения, процессы этого обширного диапазона мало-освоенно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В современные времена, по мере того, как Наука расширяла свои открытия и испускала в действие тайные материальные силы Природы, в действие, управляемое человеческим знанием на благо человека, оккультизм постепенно отодвигался в сторону, пока в конечном итоге не был отброшен на том основании, что реально только физическое, а Разум и Жизнь - всего лишь отдельные подчиненные действия Материи. На этом основании, веря, что материальная Энергия является ключом всех вещей, Наука пыталась продвинуться к контролю над разумом и жизненным процессом при помощи знания материального инструментария и хода нормального и ненормального функционирования и деятельности разума; духовное игнорировалось как всего лишь одна из форм ментального. В ретроспекции можно увидеть, что если эта попытка продвинулась, то не без опасности для существования человеческой расы, как сейчас некоторые научные открытия неправильно или грубо используются человечеством, ментально и морально не готовым, чтобы обращаться с мощностями столь большими и рискованными; ведь это будет искусственный контроль, накладываемый безо всякого знания о тайных силах, которые лежат в основании нашего существования и поддерживают его. На Западе оккультизм мог быть так легко отстранен, потому что он никогда не достигал главенства, никогда не достигал зрелости и не получал философского или прочного систематического основания. Он слишком свободно потакал поискам сверхъестественного или совершал ошибку, концентрируя свое основное усилие на открытии формул и заклинаний для овладения сверхъестественными силами. Он отклонялся в магию, черную и белую, или в романтические или волшебные принадлежности оккультного мистицизма и в преувеличение того, что в конечном итоге оказалось ограниченным и скудным знанием. Эта тенденция и эта необеспеченность ментальным основанием сделали оккультизм легкой и уязвимой мишенью, которую трудно защитить и легко дискредитировать. В Египте и на Востоке мистицизм достиг гораздо большего: его достаточная зрелость не тронута в замечательной системе Тантр; это была не только многосторонняя наука о сверхъестественном, но она и подводила базу подо все оккультные элементы религии и даже развила великую и мощную систему духовной дисциплины и само-реализации. Ведь высший оккультизм - это тот, который открывает тайное движение и динамические сверхъестественные возможности Разума и Жизни и Духа и использует их в их естественной силе или как-то находит им применение для большей действенности нашего ментального, витального и духовного существа.</w:t>
      </w:r>
    </w:p>
    <w:p>
      <w:pPr>
        <w:pStyle w:val="Style14"/>
        <w:ind w:firstLine="567"/>
        <w:jc w:val="both"/>
        <w:rPr>
          <w:rFonts w:ascii="Times New Roman" w:hAnsi="Times New Roman" w:cs="Times New Roman"/>
          <w:sz w:val="24"/>
        </w:rPr>
      </w:pPr>
      <w:r>
        <w:rPr>
          <w:rFonts w:cs="Times New Roman" w:ascii="Times New Roman" w:hAnsi="Times New Roman"/>
          <w:sz w:val="24"/>
        </w:rPr>
        <w:t>В расхожем представлении оккультизм связывается с магией и магическими заклинаниями и предполагаемым механизмом сверхъестественного. Но это только одна сторона, и она не является всецело предрассудком, как это представляется тем, кто глубоко или вовсе не вглядывался в эту скрытую сторону тайной Природной Силы или не экспериментировал с ее возможностями. Заклинания и их применения, механизация латентных сил могут быть потрясающе действенны при оккультном использовании мощностей разума и сил жизни, как это происходит в физической Науке, но это только подчиненный способ и ограниченное направление. Ведь силы разума и жизни пластичны, тонки и изменчивы в их действии и ходе и в их применении, - даже в интерпретации и действии установленных формул. Чрезмерный упор на механизацию и жесткое формулирование чаще всего ведет к выхолащиванию или формализованному ограничению знания и, с прагматической точки зрения, к громадной ошибке, невежественному обычаю, неверному использованию и провалу. Сейчас, когда мы освобождаемся от предрассудка единственной истины Материи, становится возможен, и частично он уже виден, поворот к старому оккультизму и новому формулированию, как и к научному исследованию все еще сокрытых тайн и мощностей Разума и к близкому изучению психических и необычных или сверхобычных психологических явлений. Но чтобы это свершилось, должно быть переоткрыто истинное основание, настоящая цель и направление, необходимые ограничения и предосторожности этой линии исследования; наиболее значимой целью должно стать открытие старых истин и мощностей силы разума и жизненной силы и больших сил сокрытого духа. Оккультная наука по своей сущности является наукой сублиминального, сублиминального в нас самих и в мировой природе, и всего того, что находится в связи с сублиминальным, включая подсознательное и сверхсознательное, и использование этого как части само-знания и знания мира, и в целях правильной динамизации это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Интеллектуальный подход к высочайшему знанию, обладание разумом эти подходом, составляет неоценимую помощь для этого движения Природы в человеческом существе. Обычно, на поверхности, главным инструментом мышления и действия человека является рассудок, наблюдающий, понимающий и выстраивающий интеллект. В любом тотальном продвижении или эволюции Духа должны быть развиты не только интуиция, внутренне зрение, внутреннее чувство, преданность сердца, глубокое и прямое жизненное переживание вещей Духа, но и интеллект должен быть освещен и удовлетворен; наш рассуждающий и рефлексирующий разум должен помочь нам понять, сформулировать разумное и систематизированное представление о цели, методе, принципах этого высочайшего развития и деятельности нашей природы и истины всего того, что лежит за ней. Духовная реализация и переживание, интуитивное и прямое знание, рост внутреннего сознания, рост души и сокровенное восприятие души, видение души и ощущение души в действительности являются надлежащими средствами этой эволюции: но поддержка рефлексирующего и критического разума также чрезвычайно важна; если кто-то может обойтись без этого, потому что имеет живой и прямой контакт со внутренними реальностями и удовлетворен переживанием и видением, то все же в целостном движении это совершенно необходимо. Если верховной истиной является духовная Реальность, то интеллекту человека требуется знать, чем является природа той изначальной истины и принцип ее связей с остальной частью существования, с нами самими и со вселенной. Сам по себе интеллект не способен привести на в соприкосновение с конкретной духовной реальностью, но он может помочь благодаря ментальному формулированию истины Духа, которая объясняет ее для разума и может быть использована даже в более непосредственных исканиях: эта помощь первостепенна.</w:t>
      </w:r>
    </w:p>
    <w:p>
      <w:pPr>
        <w:pStyle w:val="Style14"/>
        <w:ind w:firstLine="567"/>
        <w:jc w:val="both"/>
        <w:rPr>
          <w:rFonts w:ascii="Times New Roman" w:hAnsi="Times New Roman" w:cs="Times New Roman"/>
          <w:sz w:val="24"/>
        </w:rPr>
      </w:pPr>
      <w:r>
        <w:rPr>
          <w:rFonts w:cs="Times New Roman" w:ascii="Times New Roman" w:hAnsi="Times New Roman"/>
          <w:sz w:val="24"/>
        </w:rPr>
        <w:t>Наш думающий разум занят, главным образом, утверждением общей духовной истины, логикой ее абсолюта и логикой ее относительностей, как они соотносятся друг с другом или как одно ведет к другому, и каковы ментальные следствия духовной теоремы существования. Но помимо этого понимания и интеллектуального утверждения, в чем заключается главное его право и участие, интеллект стремится осуществить критический контроль; он может допустить любое конкретное духовное переживание, но он требует узнать, на какой надежной и хорошо-предписанной истине бытия они основываются. В действительности, без такой истины, узнанной и проверяемой, наш рассудок может найти эти переживания ненадежными и непостижимыми, может отшатнуться от них как от возможно не основанных на истине или же разрушить их в их форме, если не в самой основе, как подверженные ошибке, даже аберрации фантазирующего витального разума, эмоций, нервов и чувств; ведь это может завести, при прохождении или передаче от физического и ощущаемого к невидимому, в поиски блуждающих огней или, по меньшей мере, привести к неверному восприятию вещей, верных самим по себе, но связанных неправильной или несовершенной интерпретацией того, что переживается, или привести к путанице и беспорядку истинных духовных ценностей. Если рассудок захочет подчиниться динамике оккультизма, то и здесь также он будет занят, главным образом, истиной и правильной системой и реальным значением сил, которые он видит брошенными в игру; он должен исследовать, таково ли значение этих сил, которое оккультизм присваивает им, или же это значение другое и, возможно, более глубокое, которое было неправильно интерпретировано в ее сущностных связях и ценностях, или которому не нашлось его истинного места в целостном переживании. Ведь главным действием нашего интеллекта является понимание, и лишь во вторую очередь критика и окончательная организация, контроль и формирование.</w:t>
      </w:r>
    </w:p>
    <w:p>
      <w:pPr>
        <w:pStyle w:val="Style14"/>
        <w:ind w:firstLine="567"/>
        <w:jc w:val="both"/>
        <w:rPr>
          <w:rFonts w:ascii="Times New Roman" w:hAnsi="Times New Roman" w:cs="Times New Roman"/>
          <w:sz w:val="24"/>
        </w:rPr>
      </w:pPr>
      <w:r>
        <w:rPr>
          <w:rFonts w:cs="Times New Roman" w:ascii="Times New Roman" w:hAnsi="Times New Roman"/>
          <w:sz w:val="24"/>
        </w:rPr>
        <w:t>То средство, благодаря которому удовлетворяется эта потребность и которым снабжена природа нашего разума, состоит в философии, а в духовной области - в духовной философии. Такие системы возникали на Востоке; почти всегда, когда достигалось значительное духовное развитие, из этого возникала философия, объединяющая это духовное достижение для интеллекта. Поначалу метода заключался в интуитивных поисках и интуитивных выражениях, как в бездонном мышлении и глубоком языке Упанишад, но затем был развит критический метод, прочная система диалектики, логическая организация. Более поздние философии (например, Гита) явились интеллектуальным отчетом или логическим оправданием того, что было найдено в ходе внутренней реализации; или же они самим себе давали ментальное основание или систематический метод для реализации и переживания (например, философия Йоги Патанжали). На Западе эта синкретическая тенденция сознания была замещена аналитической и разделяющей, почти с самого начала были отделены друг от друга духовное побуждение и интеллектуальный рассудок; с самого начала философия сделала поворот в сторону чисто интеллектуального и рационалистического объяснения вещей. Тем не менее, были системы, такие как Пифагорейская, Стоическая и Эпикурейская, которые повлияли не только на мышление, но и на жизненное поведение и развили дисциплину, усилие внутреннего совершенства существа; это достигло более высокого духовного плана знания в позднем Христианстве или Ново-языческом мышлении, где встретились Запад и Восток. Но позднее интеллектуализация стала полной, и связь философии с жизнью и ее энергией или духом и его динамизмом была либо оборвана, либо ограничена тем малым, что метафизическая идея может предложить жизни и действию путем абстрактного и вторичного влияния. На Западе религия поддерживалась не философией, а верующей теологией; иногда духовная философия появлялась благодаря острой силе индивидуальных гениев, но это не было, как на Востоке, необходимым дополнением к каждой существенной линии духовного переживания и исследования. Верно, что философское развитие духовного мышления не является совершенно обязательным; ведь истины духа могут быть достигнуты более непосредственно и полно при помощи интуиции и конкретного внутреннего контакта. Следует также сказать, что критический контроль интеллекта над духовным переживанием может быть препятствующим и ненадежным, ведь это низший свет, поворачиваемый к полю высшего озарения; истинная контролирующая мощь заключается заключается во внутреннем отборе, психическом чувстве и такте, превосходящем вмешательстве свыше или во врожденном и освещающем внутреннем водительстве. Но все же и эта линия развития необходима; потому что должен быть выстроен мощь между духом и интеллектуальным разумом: свет духовного или, по меньшей мере, одухотворенного интеллекта необходим для полноты нашей тотальной внутренней эволюции, ведь без него, если другое, более глубокое водительство потеряно, внутреннее движение может быть ошибочным и недисциплинированным, замутненным и смешанным с недуховными элементами, или односторонним или неполным в его всеобщности. Для трансформации Неведения в интегральное Знание рост в нас духовного интеллекта, готового воспринять высший свет и направить его во все части нашей природы, является промежуточной необходимостью величайшей важности.</w:t>
      </w:r>
    </w:p>
    <w:p>
      <w:pPr>
        <w:pStyle w:val="Style14"/>
        <w:ind w:firstLine="567"/>
        <w:jc w:val="both"/>
        <w:rPr>
          <w:rFonts w:ascii="Times New Roman" w:hAnsi="Times New Roman" w:cs="Times New Roman"/>
          <w:sz w:val="24"/>
        </w:rPr>
      </w:pPr>
      <w:r>
        <w:rPr>
          <w:rFonts w:cs="Times New Roman" w:ascii="Times New Roman" w:hAnsi="Times New Roman"/>
          <w:sz w:val="24"/>
        </w:rPr>
        <w:t>Но ни одна из этих трех линий не может сама по себе осуществить величайшее и предельное намерение Природы; они не могут создать в ментальном человеке духовное существо, пока и до тех пор, пока откроют двери духовному переживанию. И только путем внутренней реализации того, что ищут эти подходы, путем преобладающего переживания или при помощи многих переживаний, выстраивающих внутреннее изменение, путем трансмутации сознания, путем высвобождения духа из-под теперешней вуали разума, жизни и тела может возникнуть духовное существо. Это финальная линия продвижения души, на которую указывают другие линии, и, когда душа готова освободиться от предварительных подходов, тогда начинается настоящая работа, и поворотная точка перемены уже не за горами. До этих пор, все, чего достигло человеческое ментальное существо - это знакомство с представлением о вещах за пределами него, с возможностью движения иных миров, с идеалом некоторого этического совершенства; человек также мог установить некий контакт с величайшими Мощностями или Реальностями, которые помогают его разуму или сердцу или жизни. Может быть изменение, но не трансмутация ментального существа в существо духовное. Религия и ее мышление и этика и оккультный мистицизм в древние времена творили священников и магов, добродетельных людей, справедливых людей, мудрых людей, множестве высших точек ментального человечества; но только после духовного переживания через сердце и разум начинают появляться святые люди, пророки, Риши, Йоги, провидцы, духовные мудрецы и мистики, и именно религии, в которых возникли эти типы духовного человечества, покрыли земной шар и придали человечеству все его духовное стремление и культуру.</w:t>
      </w:r>
    </w:p>
    <w:p>
      <w:pPr>
        <w:pStyle w:val="Style14"/>
        <w:ind w:firstLine="567"/>
        <w:jc w:val="both"/>
        <w:rPr/>
      </w:pPr>
      <w:r>
        <w:rPr>
          <w:rFonts w:cs="Times New Roman" w:ascii="Times New Roman" w:hAnsi="Times New Roman"/>
          <w:sz w:val="24"/>
        </w:rPr>
        <w:t>Когда духовность высвобождается в сознании и приобретает свой отчетливый характер, то поначалу это только маленькое ядро, нарастающая тенденция, исключительный свет переживания посреди большой массы обычного неосвященного человеческого разума, витальности, физичности, которые формируют внешнее "я" и поглощают наше естественное занятие. Самая ранняя, первая предварительная форма духовности создает определенный тип религиозности, который отражает не чисто духовный темперамент, а природу разума или жизни, ищущей или находящей в себе духовную поддержку или силу; на этой стадии человек занят, главным образом, использованием таких контактов, которые он может обрести или построить, с тем, что за пределами его самого, чтобы помочь ему или служить его ментальным идеям или моральным идеалам или его витальным и физическим интересам; настоящий поворот к некоторому духовному изменению еще не наступает. Первые настоящие образования принимают форму одухотворенности нашей естественной деятельности, допущения влияния на нее или ее направления: есть подготовительное влияние или приток в некоторые части или тенденция разума или жизни, - одухотворенный поворот мышления с поднимающими озарениями, или одухотворенный поворот эмоционального или эстетического существа, одухотворенная этическая формация характера, одухотворенное побуждение в некотором жизненном действии или в другом динамическом витальном движении природы. Возможно, приходит осознание внутреннего света, водительства или сообщения, Контроля, большего, чем разум и воля, чему подчиняется нечто в нас; но все не отлито еще в матрицу того переживания. Но когда эти интуитивные прозрения и озарения растут в настоянии и направляют себя через определенные каналы, делают сильное внутреннее образование и претендуют на управление всей жизнью и овладевают природой, тогда начинается духовное образование существа; появляется святой, духовный мудрец, провидец, прорицатель, служитель Бога, почитатель Бога, солдат духа. Все это находит свою основу в одной части природного существа, поднятого духовным светом, мощью или экстазом. Мудрец и провидец живут в духовном разуме, их мышление или видение направляется и обволакивается внутренним и большим духовным светом знания; преданный Богу живет в духовном стремлении сердца, своем само-посвящении и своем поиске; святой движим пробужденным психическим существом во внутреннем сердце, выросшим настолько мощно, чтобы управлять эмоциональным и витальным существом; другие остаются в витальной кинетической природе, движимой высшей духовной энергией и поворачиваются ею ко вдохновленному действию, к Богом данной работе или миссии, к служению некоторой божественной Мощности, к служению идее или идеалу. Последнее и высочайшее появление - это освобожденный человек, который реализовал "я" и Дух внутри себя, вступил в космическое сознание, вступил в единение с Вечным и, насколько он еще принимает жизнь и действие, действует при помощи света и энергии Мощности внутри него, работающей через этот человеческий инструмент Природы. Самая большая формулировка духовного изменения и достижения заключается в тотальном освобождении души, разума, сердца и действия, облачение всех их в значение космического Я и Божественной Реальност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Тогда духовная эволюция индивида находит свой путь и быстро достигает высот Гималайских гор и своих пиков высочайшей природы. За этой высотой и обширностью открывается только супраментальный подъем или непередаваемая Трансцендентность.</w:t>
      </w:r>
    </w:p>
    <w:p>
      <w:pPr>
        <w:pStyle w:val="Style14"/>
        <w:ind w:firstLine="567"/>
        <w:jc w:val="both"/>
        <w:rPr>
          <w:rFonts w:ascii="Times New Roman" w:hAnsi="Times New Roman" w:cs="Times New Roman"/>
          <w:sz w:val="24"/>
        </w:rPr>
      </w:pPr>
      <w:r>
        <w:rPr>
          <w:rFonts w:cs="Times New Roman" w:ascii="Times New Roman" w:hAnsi="Times New Roman"/>
          <w:sz w:val="24"/>
        </w:rPr>
        <w:t>Все это происходило до сих пор в ходе Природной эволюции духовного человека в человеческом ментальном существе, и можно задаться вопросом, в чем заключается точная сумма достижения и его действительное значение. В недавней точке зрения на жизнь разума в Материи это великое направление и это резкое изменение было заклеймено как не истинная эволюция сознания, и рассматривалось скорее как возвышенная грубость неведения, отклоняющегося от истинной человеческой эволюции, которая должна быть единственно эволюцией жизненной мощи, практического физического разума, рассудка, управляющего мышлением и поведением, и эволюцией открывающего и организующего интеллекта. В эту эпоху религия была отброшена прочь как отживший свой век предрассудок, и духовная реализация и переживание описывались как призрачный мистицизм; с этой точки зрения мистик является человеком, отвернувшимся в нереальные, оккультные области само-сконструированной страны химер и потерявшим там свой путь. Это суждение проистекает от той точки зрения на вещи, которая сама себя дискредитирует, поскольку в конечном итоге она базируется на ложном восприятии материального как единственно реального и внешней жизни - как единственно важной. Но помимо этого крайнего материалистического взгляда на вещи, это суждение может удерживаться и все еще удерживается интеллектом и физическим разумом, нетерпеливо жаждущим человеческого жизненного свершения, - и это превалирующая ментальность, доминирующая современная наклонность, - ведь духовная тенденция в человечестве подвела к очень немногому; она не решила проблему жизни, а также ни одну из проблем, которые завладели вниманием человечества. Мистик либо отходит от жизни как аскет, грезящий об иных мирах или как отстраненный наблюдатель, и поэтому он не может помочь жизни, либо он не дает лучшего решения и не достигает большего результата, чем практический человек или человек интеллекта и рассудка: своим вмешательством он скорее расстраивает человеческие ценности, искажает их своим чуждым и непроверяемым светом, неясным для человеческого понимания, и запутывает ясные практические витальные проблемы, которые жизнь ставит перед нами.</w:t>
      </w:r>
    </w:p>
    <w:p>
      <w:pPr>
        <w:pStyle w:val="Style14"/>
        <w:ind w:firstLine="567"/>
        <w:jc w:val="both"/>
        <w:rPr/>
      </w:pPr>
      <w:r>
        <w:rPr>
          <w:rFonts w:cs="Times New Roman" w:ascii="Times New Roman" w:hAnsi="Times New Roman"/>
          <w:sz w:val="24"/>
        </w:rPr>
        <w:t>Но это не та точка зрения, с которой может быть дана верная оценка истинной значимости духовной эволюции человека или оценена духовность; ведь настоящая работа духовной эволюции заключается не в том, чтобы решать человеческие проблемы на прошлом или теперешнем ментальном базисе, а создать новое основание нашего бытия и нашей жизни и знания. Аскетическая или потусторонняя тенденция мистика является крайним утверждением его отказа принять ограничения, накладываемые материальной Природой: ведь он должен идти за ее пределы; если он не может трансформировать Природу, то должен оставить ее. В то же время духовный человек не всецело отстранялся от жизни человечества; ведь ощущение единения со всеми существами, напряжение вселенской любви и сострадания, желание расходовать энергию на благо всех творений</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являются центральными для динамического расцвета духа: поэтому духовный человек поворачивался к тому, чтобы помогать, он был ведом, как древние Риши или пророки, или снисходил до творения и, где он так поступал с применением отчасти прямой мощи Духа, результаты были изумительными. Но решение проблемы, решение, которое предлагает духовность, не есть решение при помощи внешних средств, хотя и эти средства также должны быть использованы, но путем внутреннего изменения, трансформации сознания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И если не были достигнуты решающие результаты, и произошел лишь прирост некоторых новых элементов в общую сумму сознания, не произошла трансформация жизни, то это потому что человек в своей массе всегда отклонял духовный импульс, отрекался от духовного идеала или придерживался его лишь по форме и отвергал внутреннее изменение. Духовность не может быть призвана для того, чтобы обращаться с жизнью не-духовным методом или пытаться лечить ее болезни с помощью панацей, политических, социальных или других механических лекарств, которые разум постоянно пытается применить и которые всегда оказывались несостоятельными и всегда будут не в состоянии решить что-либо. Наиболее грандиозные изменения, предпринятые таким образом, в действительности не изменили ничего; ведь старые болезни продолжают существовать в новой форме: меняется внешнее окружение, но человек остается тем, кем он и был; он все еще невежественное ментальное существо, неверно или неэффективно использующее свое знание, движим эго и управляем витальным желанием и страстями и потребностями тела, недуховен и поверхностен в своем взгляде, невежественен в собственном "я" и силах, которые управляют им. Его жизненные построения имеют ценность как выражения его индивидуального и коллективного бытия на стадии, которой они достигли, или как машинерия для удобства и благосостояния его витальной и физической частей и поле и среда для его ментального роста, но они не могут поднять человека за пределы его теперешнего "я" или служить в качестве механизма трансформации человека; совершенство человека и их совершенство могут прийти лишь лишь в ходе его дальнейшей эволюции. Только духовное изменение, эволюция существа человека от поверхностного ментального к более глубокому духовному сознанию может осуществить настоящую и действенную перемену. Открыть духовное существо в себе - вот главное дело духовного человека, а помочь остальным в этой эволюции - настоящее служение расе; до тех пор, пока это не сделано, внешняя помощь может лишь чуть облегчить и способствовать, но вряд ли возможно что-либо еще или возможно очень немногое.</w:t>
      </w:r>
    </w:p>
    <w:p>
      <w:pPr>
        <w:pStyle w:val="Style14"/>
        <w:ind w:firstLine="567"/>
        <w:jc w:val="both"/>
        <w:rPr>
          <w:rFonts w:ascii="Times New Roman" w:hAnsi="Times New Roman" w:cs="Times New Roman"/>
          <w:sz w:val="24"/>
        </w:rPr>
      </w:pPr>
      <w:r>
        <w:rPr>
          <w:rFonts w:cs="Times New Roman" w:ascii="Times New Roman" w:hAnsi="Times New Roman"/>
          <w:sz w:val="24"/>
        </w:rPr>
        <w:t>Верно, что духовная тенденция была направлена скорее за пределы жизни, чем к жизни. Также верно, что духовное изменение было индивидуальным, а не коллективным; духовные результаты достигались лишь отдельными людьми и никогда или лишь очень опосредованно становились достоянием человеческой массы. Духовная эволюция Природы еще только разворачивается и неполна, пожалуй, можно сказать, что находится лишь в самом своем начале, - и ее главным занятием было утвердить и развить базис духовного сознания и знания и создать все большее основание или образование для видения того, что важно в истине духа. И только когда Природа полностью укоренит свою интенсивную эволюцию и формирование через индивида, только тогда может ожидаться что-либо радикальное распространяющегося или динамически расширяющегося характера, или станет успешной какая-либо попытка утвердить коллективную духовную жизнь, - такие попытки предпринимались, но, главным образом, как поле защиты для роста индивидуальной духовности. Ведь до тех пор индивид должен быть занят своей собственной задачей по полному изменению своего разума и жизни в соответствии с истиной духа, которой он достигает или которую он уже достиг в своем внутреннем существе и знании. Любая преждевременная попытка построить широкомасштабную коллективную духовную жизнь подвержена опасности искажения и порчи из-за некоторой неполноты духовного знания с динамической стороны, из-за несовершенств индивидуальных искателей вследствие вторжения обычного разума и витального и физического сознания, претендующих на обладание истиной и механизирующих, затемняющих или искажающих ее. Ментальный человек с его основной мощью рассуждения не может изменить принцип и сохраняющийся характер человеческой жизни, он может лишь вводить разнообразные механизации, осуществлять манипуляции, делать разработки и формулировки. Но также и разум в его полноте, даже одухотворенный, не может изменить характер жизни; духовность освобождает и озаряет внутреннее существо, она помогает разуму установить связь с тем, что превышает его, убежать даже от самого себя; она может очистить и возвысить путем внутреннего влияния внешнюю природу индивидуальных человеческих существ: но пока ей суждено работать в человеческой массе через разум в качестве своего инструмента, она может лишь упражняться по части влияния на земную жизнь, но не осуществлять трансформацию этой жизни. По этой причине преобладала тенденция духовного разума удовлетворяться также влиянием, и в основном искать исполнения где-то в иной жизни или всецело оставить такую попытку и сконцентрироваться единственно на индивидуальном духовном спасении или совершенстве. Требуется более высокий инструмент, чем разум, чтобы тотально трансформировать природу, созданную Неведением.</w:t>
      </w:r>
    </w:p>
    <w:p>
      <w:pPr>
        <w:pStyle w:val="Style14"/>
        <w:ind w:firstLine="567"/>
        <w:jc w:val="both"/>
        <w:rPr>
          <w:rFonts w:ascii="Times New Roman" w:hAnsi="Times New Roman" w:cs="Times New Roman"/>
          <w:sz w:val="24"/>
        </w:rPr>
      </w:pPr>
      <w:r>
        <w:rPr>
          <w:rFonts w:cs="Times New Roman" w:ascii="Times New Roman" w:hAnsi="Times New Roman"/>
          <w:sz w:val="24"/>
        </w:rPr>
        <w:t>Выставляется и другое возражение мистику и его знанию, но по поводу его воздействия на жизнь, а по поводу его метода открытия Истины и той Истины, которую он открывает. Одно из возражений заключается в том, что метод мистика чисто субъективный, не независим от личного сознания и его построений, не проверяем. Но это возражение беспочвенно: ведь целью мистика является само-знание и знание Бога, а этого можно достичь лишь внутренним, а не внешним видением. Или же мистик ищет верховную Истину вещей, а этого также нельзя достичь путем внешнего исследования через чувства или путем какого-либо критического рассмотрения или исследования, которое базируется на ненадежных данных косвенных средств познания. Это знание может прийти лишь путем прямого видения или контакта сознания с душой и телом самой Истины или путем познания через отождествление, при помощи "я", которое становится одним с "я" вещей и с их истиной мощи и их истиной сущности. Но выставляется то возражения, что действительным результатом этого метода не является одна истина, общая для всех, что есть большие различия; предполагается, что это знание - вообще не истина, а субъективное ментальное образование. Но это возражение основывается на неправильном понимании природы духовного знания. Духовная истина есть истина духа, а не истина интеллекта, не математическая теория или логическая формула. Это истина Бесконечного, она в бесконечном разнообразии, и можно предположить бесконечное разнообразие аспектов и образований; неизбежно, что в духовной эволюции должны быть многосторонние подходы и достижения одной Истины, многосторонние охваты ее; эта многосторонность является знаком приближения духа к живой реальности, а не к абстракции или к сконструированному образу вещей, который может быть отлит в мертвую или каменную формулу. Тяжелое логическое или интеллектуальное представление об истине как о единственной идее, которую все должны принять, об одной идее или системе идей, отбрасывающей все другие идеи или системы, или как о единственном ограниченном факте или единственной формуле фактов, которая все должна распознавать, является недопустимым переносом ограниченной истины из физического поля в гораздо более сложное и пластичное поле жизни и разума и духа.</w:t>
      </w:r>
    </w:p>
    <w:p>
      <w:pPr>
        <w:pStyle w:val="Style14"/>
        <w:ind w:firstLine="567"/>
        <w:jc w:val="both"/>
        <w:rPr>
          <w:rFonts w:ascii="Times New Roman" w:hAnsi="Times New Roman" w:cs="Times New Roman"/>
          <w:sz w:val="24"/>
        </w:rPr>
      </w:pPr>
      <w:r>
        <w:rPr>
          <w:rFonts w:cs="Times New Roman" w:ascii="Times New Roman" w:hAnsi="Times New Roman"/>
          <w:sz w:val="24"/>
        </w:rPr>
        <w:t>Этот перенос нанес большой ущерб; он принес в мышление узость, ограничение, нетерпимость к необходимым вариациям и множественности точек зрения, без чего не могло бы быть тотальности отыскания истины, и из-за узости и ограничения внес упрямство ошибки. Он завел философию в бесконечный лабиринт стерильных диспутов; религия была наводнена этим ложным представлением и заражена верующим догматизмом, предубежденностью и нетерпимостью. Истина духа есть истина бытия и сознания, а не истина мышления: ментальные идеи могут только представлять или формулировать некоторые грани, некоторые принципы или мощности, переводимые на язык разума, или перечислять ее стороны, но чтобы узнать истину духа, следует вырасти в нее и быть ею; без врастания в истину невозможно настоящее духовное познание. Фундаментальная истина духовного переживания одна, ее сознание одно, везде она следует одним и тем же общим линиям и тенденциям пробуждения и врастания в духовное существо; ведь это императивы духовного сознания. Но также существуют, основанные на этих императивах, бесчисленные возможности вариации переживания и выражения: централизация и гармонизация этих возможностей, но также и мощь следования единственной из этих линий переживания равным образом являются необходимыми движениями появляющейся духовной Сознательной Силы внутри нас. Более того, согласование разума и жизни с духовной истиной, выражение ее ими, должно меняться с изменением ментальности искателя, до тех пор, пока он не поднимется над всякой необходимостью такого согласования или такого ограниченного выражения. Именно ментальный и витальный элемент создал то противопоставление, которое все еще разделяет духовных искателей или приводит к их различным утверждениям истины, которую они выражают. Это различие и вариация необходимы для свободы духовного поиска и духовного роста: совершенно невозможно превзойти различие, но легче всего это сделать в чистом переживании; в ментальной формулировке разница должна оставаться до тех пор, пока не будет всецело превзойден разум, и в высочайшем сознании не будет интегрализована, объединена и гармонизирована многосторонняя истина Духа.</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 эволюции духовного человека обязательно должно быть много ступеней, и на каждой ступени - великое разнообразие индивидуальных образований существа, сознания, жизни, темперамента, идей, характера. Природа инструментального разума и необходимость обращаться с жизнью сами по себе должны порождать бесконечное разнообразие в соответствии со ступенью развития и индивидуальностью искателя. Но, помимо всего, даже области чистой духовной само-реализации и само-выражения не требуется быть единственно белой и монотонной, здесь может быть грандиозное разнообразие в фундаментальном единстве; верховное "я" одно, но душ "я" множество, и какова душевная формация природы, таким и будет ее духовное само-выражение. Разнообразие в тождестве есть закон манифестации; супраментальная унификация и интеграция должна гармонизировать эти разнообразия, но уничтожение их не входит в намерение Духа в Природе.</w:t>
      </w:r>
    </w:p>
    <w:p>
      <w:pPr>
        <w:pStyle w:val="Normal"/>
        <w:rPr>
          <w:rFonts w:ascii="Times New Roman" w:hAnsi="Times New Roman" w:cs="Times New Roman"/>
          <w:sz w:val="24"/>
        </w:rPr>
      </w:pPr>
      <w:r>
        <w:rPr>
          <w:rFonts w:cs="Times New Roman"/>
          <w:sz w:val="24"/>
        </w:rPr>
      </w:r>
    </w:p>
    <w:sectPr>
      <w:footnotePr>
        <w:numFmt w:val="decimal"/>
      </w:footnote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м сущность духовного идеала и реализации, предложенных нам Гитой.</w:t>
      </w:r>
    </w:p>
  </w:footnote>
  <w:footnote w:id="3">
    <w:p>
      <w:pPr>
        <w:pStyle w:val="Footnote"/>
        <w:jc w:val="both"/>
        <w:rPr/>
      </w:pPr>
      <w:r>
        <w:rPr>
          <w:rStyle w:val="FootnoteCharacters"/>
        </w:rPr>
        <w:footnoteRef/>
      </w:r>
      <w:r>
        <w:rPr/>
        <w:t xml:space="preserve"> </w:t>
      </w:r>
      <w:r>
        <w:rPr/>
        <w:t>Гита. Буддистское возвеличивание вселенского сострадания, каруна, и симпатии (вся земля - моя семья), провозглашается высочайшим принципом действия, Христианский упор на любовь указывает на эту динамическую сторону духовного бы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45:00Z</dcterms:created>
  <dc:creator>mironov</dc:creator>
  <dc:description/>
  <dc:language>en-US</dc:language>
  <cp:lastModifiedBy>mironov</cp:lastModifiedBy>
  <dcterms:modified xsi:type="dcterms:W3CDTF">1999-04-13T07:45:00Z</dcterms:modified>
  <cp:revision>1</cp:revision>
  <dc:subject/>
  <dc:title>Глава XXIV</dc:title>
</cp:coreProperties>
</file>